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TERNATE PRODUCTIVITY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ELCOMES YOU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MPUTER DARKR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 AND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ernate Productivity Products - ALT P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14 Moorgate Dr. Knoxville, TN 379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615) 694-04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THAT YOU SHOULD HAV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* READCDR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elcome message and new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(this file)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DESCRI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gram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utomatic Instal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MANUA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utomatic Operators Manual print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CDR2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erators Manual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CDR2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UTER DARKROOM Paramet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CDR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in Module Selec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CDR2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in Module Selection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BWPRIN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lack &amp; White Printing Modu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BWPRINT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lack &amp; White Printing Module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BWERR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lack &amp; White Printing Module Error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CNPRIN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lor Negative Printing Modu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CNPRINT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lor Negative Printing Module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CNERR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lor Negative Printing Module Error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CSPRIN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lor Slide Printing Modu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CSPRINT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lor Slide Printing Module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CSERR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lor Slide Printing Module Error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OR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Type "MANU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 batch file MANUAL.BAT will print the Opera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nual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You may display the manual on the screen by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YPE CDR2.DO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 installation instructions are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