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K THE H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kind of party would it be without decorations?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need lots of balloons and crepe paper . . . but what el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 love a festive atmosphere as much as you do! 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room for partying, say the dining room or family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k it out to the h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rainbow, crepe paper comes in glorious colors.  C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can be twisted, frilled, braided, dangled, swagged, kn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ped, color-coordinated, contrasted, pinned and taped.  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?  Generally speaking, the more crepe paper, the merri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's your party room, you'll know best where to pu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.  This part I leave in your hands.  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rate the corners of the room, the party table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rs . . . the works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a quick way to let your guests know that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se with the party!  You can make a re-useable birthd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g in your front yard.  A heavy cotton duck fabr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hould last for years and years.  Similar fabr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colors can be ironed on to the background with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on fusible webbing such as Wonder Under.  Design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flect the birthday child's favorite color(s) and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how about attaching streamers and balloons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oomstick handle or long wooden dowel?  Hide the broom par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bushes allowing the streamers and balloons to fly fre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will miss your h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't give away ALL the ideas!  Bu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REATIVE PARTIES FOR KIDS gives you lots of imaginative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s, poster board and flower pots, even a surprising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verhead proj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'S NEXT?  RETURN TO MENU, SELECT "THEY'RE HERE...NOW WHAT?"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