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densed version of CREATIVE PARTIES FOR KID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via shareware, the unique "try before you buy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opping.  Browse through the following chapters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great ways to delight your children at their next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!  To receive the complete version of this di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with winning ideas and recipes and includes easy,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cake sculpting instructions and a separate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 sheet of six different sculpted cakes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and select HOW TO REGISTER/ORDER FORM.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to print the registration form, complete it and mai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Lauri Wil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 Direct To You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copy and share this disk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*     *     *     *     *     *     *     *     *     *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E TO MIKE'S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HOUSE - JUNE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HERE OR BE SQU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5th, 2PM - Doorbell Rings.  Standing in the doorwa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ke's friends, Jacob, wearing a huge smile and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ly wrapped present in his hand.  "Oh, I'm sorry, h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got the wrong day.  Mike's birthday party is tomorro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ound of a child crying always gets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6th.  The table is spread with an assortment of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labored over for hours.  Multi-colored streamers ha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iling creating a festive atmosphere.  All systems ar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PM - Doorbell Rings.  Mike's twelve invited guest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15 - The food is gone.  Only the curried raisin chutne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kay, it was long shot).  The dining room is a sham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pe paper littering the floor.  All thirteen kids are hu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TV, playing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WRONG WITH THIS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ild anxiously waits 365 days for his or he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rrive.  Naturally, you want it to be special. 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sion the little darling surrounded by his or 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happily celebrating their big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o admit, though, the thought of giving my firs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birthday party had me shakin' in my boots!  So many ki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ittle time!  What would I do with them?  Maybe I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cDonald's handle it again this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a restaurant hosted party can be the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 weary parent.  You don't have to clean up beforeha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of any kind is needed.  Their staff enter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, feeds 'em, keeps them in line - and the ki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.  Even the per child price is comparable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s.  So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. . . there comes a time when every kid in t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ir party at Pizza Pedro's or Burgers 'R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start running together like endless reruns of you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TV show; first they're exciting, then, after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s, they become dry, boring . . .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ecious little cupcake deserves something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special.  Something only you can provide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-E-M-O-R-I-E-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an at-home birthday party!  Of course!  Why did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it before?  You'll have balloons and streamers, cl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gicians, pin the tail on the donkey, musical chair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be great, just like when you were a k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ait.  Once you got into the "grades", weren't cl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wee bit lame?  I mean, how many balloon hats could on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?  And how long and hard could one kid pretend to smile?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gicians . . . yeah, they were spectacular, weren't the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 they always did that same dumb disappearing card tr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knew how he bent the card behind his h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ank goodness for the games!  Those were alway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!  Except for musical chairs.  Just call it dumb lu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lways the first one out.  Then you had to st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not to feel bad while the others kept playing and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y, too, were eliminated. 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h, but Pin the Tail on the Donkey . . . there was a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o be blindfolded and spun around and around til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izzy you almost get sick.  What a riot!  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've done without all the teasing that came when I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ned the tail in the Donkey's eye.  Really . . .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do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ppie!  Home parties.  Maybe a restaurant isn't suc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, don't give up yet.  With a little planning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ngs from your child's point of view, it can be . . . d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it?  A . . . . . . . MASTER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ETURN TO MENU, SELECT "YOU WANT WHAT KIND OF PARTY?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