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PHILLS GUITAR TUT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registered copy of "Phills Guitar Tutor"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called "Rock Guitar T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/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: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size  :  5.25__________/ 3.5___________   (Tick siz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lose a cheque/postal order form for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brary did you obtain your shareware copy from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-                  P.J.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BEECHWOO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N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H54 8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0506 417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