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rench Word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om BC Enterprises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gratulations on your acquisition of French Word P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BC Enterprises!  We have worked hard to bring you a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helps you build your French vocabulary, but which i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 and easy to use.  We think French Word Power fits the bil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we hope you will agre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program is directed toward anyone who would lik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a better working vocabulary in the French language.  Fren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 Power will probably be of most help to students taking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ar French.  The program is not so much meant to teach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nch as to give you vocabulary drill.  However,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 also include sentences for each of the words used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help you get an idea of the real-world usage of the wor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testing program contains a total of 1200 words (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sentences), and 400 sentences for translation.  The wo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broken down into three categories: Nouns, Verb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jectives/Misc.  The third category is predominantly adjectiv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several tests of adverbs, prepositions, and pronou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d.  The sentences for translation are sentences take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three word lists.  Up to 400 hundred new word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by the student in a category called User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ally, any or all of the current words can be replac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ied.  Each of the categories is broken up into 20 tes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 words each.  The program offers two separate testing forma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rill on these words -- multiple choice and mat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might think that learning 1200 French words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y much.  Compared to the total number of words in a langu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s true.  But compared to the working vocabulary you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 to be fairly fluent in French, 1200 words is a very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.  If you can learn the words in this program, and stu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b tenses and sentence construction, you will be well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 a good working knowledge of Fre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is marketed as shareware, which means tha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ind it useful, we request that you express your appre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gram in a tangible, monetary fashion.  Please send $19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C Enterprises Software, P.O. Box 18, Front Royal, VA  22630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send you the latest version of the software, a Window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tible version of the software (if it is ready), and tell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to make your copy of the program say "Registered Version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ead of "Unregistered Version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Using French Word Po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fore using French Word Power, you must copy th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diskette to your hard drive.  Then, you must ru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FRENWORD.EXE.  This program is actually an archived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ing all the French words and sentences which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program cannot be run from a 360K diskette, al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can be run from higher-capacity diskettes.  We sugge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at you run it from your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1. System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minimum system configuration needed to ru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is an IBM or compatible with 184K of RAM and one flop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.  Running with two floppy drives is recommended,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this will mean you will not have to switch disks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use.  Running the program from a hard disk is optimal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ill increase ease of use and the speed of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do not have a hard disk, then be sure to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opy of the distribution disk.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1.1. Using a one-driv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start French Word Power, put your copy (you did mak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, didn't you?) of the program disk in drive A:.  Type FREN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n hit &lt;Enter&gt;.  When the program screen comes up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 stops spinning, take the program disk out and put the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in.  From this point, you should be able to run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e that the program automatically saves a file of wo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iss each day, so make sure periodically that your data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 not fill up with these files.  If your disk does fill u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ould erase these daily files, or you could copy som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files to another d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1.2. Using a two-driv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ut the program disk in drive A:, and the data disk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 B:.  To let the program know that it should look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in drive B:, you must run the French Word Power Instal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.  To do this, type FRENINST and then hit &lt;Enter&gt;.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screen comes up, push &lt;S&gt; to enter the Setup Menu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push &lt;P&gt; for Path.  Type "B:" in the space provided,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t Enter.  Now push &lt;E&gt; to enter the Exit Menu, and push &lt;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ain the exit the program.  Now you are ready to run Fren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 Power by typing FRENCH and then hitting &lt;Enter&gt;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1.3. Using a hard disk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have a hard disk system, the most convenient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un the program is to have all the files in one directo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if you wish, you may keep your program files in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, and your data files in a different directory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to do this, then you will have to tell French Word P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to look for the data files.  In order to do this,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rections above in section II.1.2. for setting the pa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2. The Main Menu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 the Main Menu Screen, you will notice that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ed five different categories of tests which you may selec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uns, Verbs, Adj./Misc., Sentences, and User File.  You may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ose to exit the program from here.  In order to choose a te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to exit, use the up and down arrows to move the selection ba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you move the bar, the program plays the Marseillaise,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rench national anthem.  This, and all other sounds gener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he program, can be turned on or off using the French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wer Installation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wo other commands are available to you from the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Screen.  The first of these is "DOS Shell",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ssed by holding down the &lt;Alt&gt; key and pushing &lt;X&gt;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ell command is useful if you need to delete or copy files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nch Word Power is running.  Note that in order to execu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ell, your system must have access to a copy of the COMMAND.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which is located on your boot disk.  If you are ru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from a hard drive, then you need not worry abou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your computer probably boots from the hard drive. 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running the program with floppy drives, then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sure to have a copy of your boot (system) disk in drive A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execute the sh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y holding down the &lt;Alt&gt; key and pushing &lt;S&gt;,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the statistics on the number of words you have attempted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you have answered correctly, and the number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swered incorrectly.  These numbers are, of course, reset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you enter the program.  However, the statistics are not l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Shelling to DO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so on the Main Menu Screen are shown the Time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e.  You will want to make sure the date shown is the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e.  The name of the file generated by the program for wo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sed is based on the system date.  If your system does not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lock/timer, then the date will always be 01-01-1980 if you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set the date when you boot your computer.  This would me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all missed words would be written into a file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D01-01, which might become a very large file over time.  S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is program, and for most other programs, it is a good ide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et the correct date when boo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2.1. Choosing Test Number and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ce you decide which category of test you would lik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, move the selection bar to your choice, and Hit &lt;Enter&gt;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now asked to choose a test number.  There are 20 te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in the categories Nouns, Verbs, Adj./Misc.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tences.  You can add up to 20 tests in your User File categ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.  To increment the test number, use the &lt;UP ARROW&gt; key.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rement the test number, use the &lt;DOWN ARROW&gt; key.  If you 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ecrease the number below 1, it will cycle up to 20, an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try to increase the number past 20, it will cycle back to 1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, the fastest way to choose test 20 is to push the &lt;DOWN ARROW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time.  If you decide you wish to take a test from a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egory, push &lt;Esc&gt; to cance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fter you have chosen the test number, you will be as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hoose the test type.  There are two types of tests availab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ching Test and Multiple Choice.  The main difference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wo is that the Matching test works with five words 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, while the Multiple Choice works with only one word 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.  At this point, you may push &lt;Enter&gt; to begin the tes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ush &lt;Esc&gt; to canc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choose the Sentences tests, you cannot choose 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.  Only multiple choice is available.  You can,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French to English, or English to Fre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3. The Word Te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3.1. The Multiple Choice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Multiple Choice test is very straightforwar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not be difficult to understand.  The target wor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tence is presented in a box at the top of the scree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neath the target word or sentence is a box containing f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itions or sentences.  You must choose th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sponding to the target word.  The program will tell you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ke the right choice.  If you miss a word or sentenc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will tell you this, and will also highlight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ct definition or sent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 the top left of the screen, the program note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test you are taking.  On the top right, the program 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umber of words you have attempted, and the number of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onses.  If you are using the Verbs section, then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e in the upper left of the screen whether the "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jugations" is on or off.  If the conjugation display is 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after you enter your response to the target word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will open a window showing you the conjuga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verb.  In order to remove this window and continue, pu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key.  In order to toggle this option on or off, pus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F10&gt; function key.  We suggest that you generally keep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set to "ON", especially the first few times you go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t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order to exit from the test to the Main Menu Scre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push the &lt;Esc&gt; key instead of entering a defin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.  Pushing the &lt;Esc&gt; key is not recorded as an in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sw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3.2. The Matching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Matching Test should be no more difficul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stand than the Multiple Choice Test.  In the window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 side of the screen are five target words.  In the window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ight side of the screen are the definitions,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ters a-e identifying them.  You must match up the defin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correct word.  In order to move the cursor up and dow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&lt;UP ARROW&gt; and &lt;DOWN ARROW&gt; keys.  If you are at the 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 and you push &lt;UP ARROW&gt;, then you will be placed at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.  If you are at the last word and you push &lt;DOWN ARROW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you will be placed at the top word.  The &lt;Enter&gt; key act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the same way as the &lt;DOWN ARROW&gt;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lease note two things.  First, the program only accep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 of the letters a-e.  If you enter a capital letter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d to lower case.  Also, entering a letter does not mov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next word.  In order to move to the next word,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&lt;Enter&gt; or one of the 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are using the Verbs tests, then the progra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along the bottom of the screen whether the "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jugations" is set to on or off.  You may toggle this option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shing the &lt;F10&gt; function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 you are through entering your choices, pus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End&gt; key (located on the numeric keypad next to the arrow keys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will count the number right and wrong, displ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in different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order to exit from the test and return to the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Screen, push the &lt;Esc&gt;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II. Using the French Word Power Installation Progra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French Word Power Installation program is an easy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you to customize French Word Power to your tastes. 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stallation program, you can set many program op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the use of sound and colors.  Some of these option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set only from the Installation program, while other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d while you are in the French Word Power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dditionally, the Installation program is an easy wa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to add to or modify the data files which come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You can also print out any or all of the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order to start the program, make sure your cop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disk is in your disk drive, or that you ar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er subdirectory of your hard drive, and type FRENINST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sh &lt;Enter&gt;.  The Installation program has an easy-to-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lldown menu interface.  You will notice that there are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dings on the menu: Files, Setup, and Exit.  In order to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of these headings, move the selection bar to your choic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sh &lt;Enter&gt;.  Or, push the key corresponding to the first l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ch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2. The File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ve the selection bar to "Files" and push &lt;Enter&gt;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push &lt;F&gt; to choose the Files Menu.  On this menu,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further choices: Change, Add, and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2.1. The Change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want to change any words or definit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sting files, choose the option "Change".  The program will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er you a box containing the five different test categori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hoose one of these, move the selection bar, or push th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sponding to the first letter of the name.  Once you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ategory, you will be asked to pick a test number. 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UP ARROW&gt; and &lt;DOWN ARROW&gt; keys to choose a test number.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 to cancel, you may push &lt;Esc&gt; at any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ce you choose the test number and category,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d in the data entry screen.  If you are working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bs, then this will consist of one line for the word,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definition, one line for a sentence, and eight lin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jugation.  Nouns and Adj./Misc. data entry consists of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for the word, one line for the definition, and one lin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entence.  The Sentence tests contain one line for English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line for Fre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name of the file you are working on is display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op center of the data entry box.  You will notice tha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 numerical file name.  For instance, if you choose to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hird test in the verb category, the file name displayed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WORDS2.3, rather than VERBS3.  WORDS2.3 is the actual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on disk of the third test (or data file) in the ver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egory.  This is because "Verbs" is the second category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French Word Power program and in all other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xes.  All the data files on the disk are named in same wa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instance, the tenth data file in the category Nouns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d WORDS1.1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number of the record you are working on is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lower left hand corner of the data entry box.  Ab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entry box is a menu listing the different keys avail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to do such things as move around the file, or to sav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.  Pushing the &lt;F4&gt; key moves you forward one recor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.  Pushing the &lt;F3&gt; key moves you back one recor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.  You cannot advance past record 20, nor go back past rec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 Going forward or backward through the file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es any changes you have made to each rec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itting the &lt;F2&gt; key will erase the entire cont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cord, so that you can start over entering a wor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ition.  The &lt;F1&gt; key erases any changes you have mad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rd.  For instance, if you use the &lt;F2&gt; key to era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ents of a record, but then decide you want the record bac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push the &lt;F1&gt; key to Un-Save the change (actual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asure) you made.  Remember that hitting the &lt;F3&gt; or &lt;F4&gt; ke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 forward or backward will save the record to the disk, s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ot be able to undo your changes using the &lt;F1&gt;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&lt;F9&gt; key is the special accent key.  It is possi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ugh difficult, to enter accented letters directly.  But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F9&gt; is much easier.  After you type a letter which need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nt, simply push &lt;F9&gt;.  This will change the letter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nted letter.  Most letters, such as "e" can take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 accents.  Repeatedly pushing &lt;F9&gt; will cycle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possible accents for the letter.  Note that &lt;F9&gt; operate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etter to the left of the current cursor position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NOT type a letter, then hit left arrow to go back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hit &lt;F9&gt;.  If you need to enter an accented letter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t character of a data entry line, you will need to accen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ter first, then use insert mode to move it o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ushing the &lt;F10&gt; key saves whatever record you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on and deposits you back at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editing commands used while in the data entry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fairly standard.  Below is a list of active keys and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P ARROW&gt;              Moves cursor up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OWN ARROW&gt;            Moves cursor down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IGHT ARROW&gt;           Moves cursor one character 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 ARROW&gt;            Moves cursor one character to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-RIGHT ARROW&gt;      Moves cursor one word 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-LEFT ARROW&gt;       Moves cursor one word to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gUp&gt;                  Moves cursor to the first data entry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gDn&gt;                  Moves cursor to the last data entry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ome&gt;                  Moves cursor to the beginning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                   Moves cursor to the e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trl-End&gt;              Erases everything from the curso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ACKSPACE&gt;             Delete character to left of cur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oves rest of line back on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el&gt;                   Deletes character at cursor pos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oves rest of line back on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Ins&gt;                   Toggles cursor between Inser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verwrite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ter&gt;                 Moves cursor down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                   Moves cursor up on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other keys (including Ctrl- and Alt- combinations)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eated as text characters; however, some key combinations (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Ctrl-PgDn) generate error beep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2.2. The Add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add option works in much the same way as the "Chang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.  Use this option to add a new file.  You first choo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egory (normally "User File") and test number on which you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work, and then you are placed in the data entry screen. 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ame key combinations apply as when changing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 you are adding a file, the data entry system te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un a bit more slowly than when you are making changes.  Th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should not cause any problems.  Of course, you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t more than 20 words in a file.  Also, you must enter all 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s into a file before it can b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2.3. The Print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Print option allows you to print the contents of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data files.  First you must choose the category and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test you want to print.  The program then prints this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ort LPT1: (parallel printer port 1).  If your print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ached to a port other than LPT1:, then you can use the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MODE" command to send output to a different port.  Consul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manual for more information on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 printing a Verbs data file, the output takes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eets of paper.  Output for sentences takes one sheet. 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ts take two sheets.  The program sends a Form Feed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ther after printing the data files, but not before print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rder for the program to output the data properly over 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eaks, you must be sure that your printer is set correctly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op of a page.  In order to do this, take your printer "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" and then use the "LINE FEED" button to advance the paper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 print head is just below the top of a page.  Now, 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printer off, and then turn it back on again.  Thi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ure proper printing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may have to consult your printer manual if the acc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ks do not print properly.  If you have a laser printer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have to make sure that you have the printer set to a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includes accented characters.  (On the HP LaserJet II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nt #32 works well.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3. The Setup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order to access the Setup menu, move the selection b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"Setup", or just push &lt;S&gt;.  You have five further option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enu: Path to Data, Colors, Conjugations, Sound, and Miss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choose any of these with the selection bar or by pus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ighlighted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3.1. Path to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tting a path to data tells French Word Power wher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for your data files.  For instance, if you are using a tw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 system, you will probably want to set the path to "B: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tells the program to look on the "B:" drive for dat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 you set a path to data, the French Word P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ation program also uses this path when it reads and wri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files.  However, setup files (such as the file cont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lor settings and other parameters) are written 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logged drive, rather than using the specified path.  S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specified "B:" as the path to data but are ru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from "A:", all word files will be written to be "B: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all setup files will be written to "A: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have set an invalid path using the Path to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, you will receive an error message if you try to Modif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, or Print any of the data files.  You will then ha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a proper path.  Setting a path when you receive an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 also changes the path that is saved for use by the Fren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 Power program when you exit from the installation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if you use the Path to Data option to set the 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"E:\", but then you receive an error message and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h to "C:\", then the "C:\" path is saved for use by Fren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 Power, not the "E:\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change the path to data while using the FRENCH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, the new path is not saved, and is only valid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session.  This is true for other settings as well.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permanent changes, you need to use the FRENINST.EX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3.2.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rench Word Power has different default colors for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 (including CGA, EGA, and VGA) monitors and monochr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itors, so you do not have to set colors to run the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you may choose to change the colors to those mor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lik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will see down the right side of the screen a li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lors you can set with an example of their current setting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left side is a box containing samples of all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-color combinations.  Choose the one you want to chang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st on the right.  Once you pick the one to change,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row keys to move around the color box and pick out the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bination you want.  The colors on the right will change a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 around, so you can see exactly what you are picking.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decide on the right color combination, hit -Enter-. 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go on and set other colors, or you can exit the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ting function.  You have three choices at this point. 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e and Exit, Exit with no save, or restore the default col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ose initially used by French Word Pow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may change the colors as often as you like and rest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colors as often as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me of the color settings for French Word Power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ed upon your other color choices.  You do not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portunity to set directly every last possible colo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thing (this would be too much trouble).  You can set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ut every color, and you can set all the colors at le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rec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3.3. Derived, Sound, Mi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se three menu selections set different options fo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nch Word Power.  To change the settings of these, pus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SPACE&gt; bar.  This changes the setting from "ON" to "OFF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 again.  When you decide which you want, push &lt;Enter&gt;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tting Conjugations "ON" means that when you are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bs in French Word Power, the program will bring up a scree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esent tense conjugation of the verb.  Setting Conjug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OFF" means that this screen will not be shown, and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run faster.  However, this specifies only the ini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ting, and can be changed while in the testing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tting Sound "ON" means that the program will gen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nd as it runs.  When sound is on, almost every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es some sound.  However, it is not necessary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ooth operation of the program.  This setting cannot be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in the test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tting Missed "ON" means that the program will creat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 to a file saving the words for which you give in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swers.  This file is handy for future study.  As stated abo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ame of this file is "WRD" then the system month and da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instance on June 14, the file would be called WRD06-14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can be browsed or printed out using a word proc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.  This setting cannot be changed while in the te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, but the program will stop writing to this file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out of space on your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4. The Exit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menu contains only two functions: Shell to DO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t.  Shell to DOS, as explained above lets you temporarily ex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rench Word Power Installation program while keep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in memory.  When you want to return to the French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wer Installation program, type "EXIT" at the system promp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push &lt;Enter&gt;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Exit option saves all file settings and end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nch Word Power Installation program.  You should always ex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through this route, because this assures that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s you may have made are saved to the d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Suggestions for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program will be most effective if it is u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junction with other materials.  If you are currently tak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rse in French, this program will be a good supplement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not currently taking a course in French, you would proba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well to check out a French language text from the libra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ong with a French language dictionary.  The books will help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stand French grammar, and help you understand the sent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r local library has simple French literature book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are also help in learning.  You might not understand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 you read, but you will be able to understand much of 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, you will become more familiar with the construc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nch sentences.  Even though many English and French word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y similar, French syntax (sentence construction) is vas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rom Engl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are not familiar at all with French,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't have a French language text, then you might want to stu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ords, meanings, and sentences in the program first, by g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the word lists using the FRENINST.EXE program. 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print out the word lists, and study them that way.  Th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have achieved some familiarity, you could begin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in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tering more French words in the User File lis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help you learn.  Reading and writing a language is a m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effective way to learn than simply r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nch Word Power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le is not on the current dis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new data disk and/or path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file you have tried to open is not in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h.  Enter a new path where the program can find the data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ccurs in French Word Power or French Word Power Instal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is full.  Cannot continue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ed words to file.  Hit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rench Word Power has been writing missed words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.  The disk is full, so it cannot continue to write. 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on need be taken.  Occurs in French Word Pow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is full.  Cannot continue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k. Suggest Shell to DOS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unnecessary files.  Hit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have been adding a data file but your disk is 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program can no longer write to disk.  You can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hell to DOS" command to delete any unnecessary files of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ot a valid drive and/or path.  Plea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a valid drive and path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path that you have entered is not a valid path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 for your system.  You have specified either a drive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 not exist, or a directory which does not exist.  Ent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id drive and/or path.  Occurs in either French Word Pow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nch Word Power Installation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drive not ready.  Close door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hit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door on your floppy drive is open.  Close the do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hit &lt;Enter&gt; to continue.  Occurs in French Word Pow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nch Word Power Installation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new path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have entered a valid drive, but not a valid path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drive.  Enter a valid path and hit &lt;Enter&gt;.  Occu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nch Word Power or French Word Power Installation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ry, this file exists but can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a complete data file.  Hit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have selected a data file which is not complete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either not the correct length or contains blank records. 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rench Word Power Installation program to correct this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.  Occurs in the French Word Power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ry, you don't seem t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.  Hit Enter to cancel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operating system reports that you have no device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PT1: (parallel port 1) to which the program is trying to s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.  If you do have a printer at a different port, then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 MODE command to redirect output from LPT1: to another por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ult your DOS manual.  Occurs in French Word P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ation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er says it is out of pa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rrect, then hit Enter to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printer is indicating it has no paper.  It could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turned off or have some other problem.  Occurs in French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wer Installation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error.  Please check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Enter when you are ready to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re is some printer error.  This can be caus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 being off line, or by a hardware error (such as a pr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lfunction).  Isolate the problem and hit &lt;Enter&gt; when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y to print.  Occurs in French Word Power Instal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known error &lt;Error Number&gt; has occurred.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arting program.  If thi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s, contact technica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Enter to en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 untrapped (unknown to the program) error has occurr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type of error should not occur.  If it does, try resta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and running it again.  If the error continues, w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umber down and consult your BASIC manual (it comes with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) for an explanation of the error number.  If you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ct the problem, contact BC Enterprises technical suppo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C Enterprises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 Royal, VA  22630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: (703) 635-9998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  (703) 636-1602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:   (703) 635-75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: 76350,1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4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