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begin JAPANESE, just type in the word JAPAN.If at any point, you are st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n't know what to do next, just press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introduction to Japanese, and is part of Lang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ries. LangWare also makes a spanish version and a french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updated version of JAPANESE FOR BUSINESS AND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designed to perform as a teacher, when no tea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t keeps track of your errors and emphasizes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used by one individual at a time, so as to no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eacher. This new updated version also include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Ware's Learn Katakana program which, when used with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can teach a student to rea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composed of questions about vocabulary, grammar, an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re of the fill-in type, multiple choice, and matc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ssumes no prior knowledge of Japanese. Be advised that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llenging, but anything worth knowing has it's price.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It has been written that Japanese is one of the t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languages on earth to learn. ....When you finish the tutoria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'll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Send us your letterhead to register a cop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