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APANES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. H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utor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 IBM 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640K RA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nal PC Speaker (or external add-on speaker) required for digitiz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und Blaster/compatib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 2.1 or hig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GA minimum (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make a print-out of this manual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MANUAL.DOC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ESE I software program, its digitized sound files, and this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Japanese I may be copied and distributed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he README.TXT file, and the programs, sounds, and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I would request that you support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th me by sending in the registration fee of US$25.00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you will receive a printed manual (showing Japanes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gitized speech disks for the internal speaker and/o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support (you must specify that you need these disks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any updates and information on future program releas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II, etc.), as well as free technical support (phone, E-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Education Tutorial Software. This manual an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it are copyrighted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 C. Haller (Education Tutori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 Belmo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ndo Beach, CA  90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Manu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utorial Software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tute or otherwise, regarding this computer software produc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manual as to quality, performance, merchantability,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JAPANE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VERVIEW OF JAPANES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Japanes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Written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JAPANESE I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agana and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TUD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JAPANE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iragana, Katakana, and Kanj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erb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Japanese - English Diction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nglish - Japanese Diction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I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1 of Japanese I contains the following nine file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on disk #1 are the six digitized sound files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1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2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3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4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in the same directory as the .EXE files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's speech to function. If they are not in the sam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till function, but it will not show the voice option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the program to be run without sound on a system with a 3.5"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#2, #3, and #4 contain the digitized sound files us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or compatible sound card. A hard disk drive with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MB free space is required to use these sound files with Japanese I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 not have a Sound Blaster or compatible sound card instal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copy these files to your hard drive). Thes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must be located in the same directory as the Japanese I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is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2:        L1SB &lt;DIR&gt;, L2SB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3:        L3SB &lt;DIR&gt;, KANASB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4:        L4SB &lt;DIR&gt;, KANJISB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sound quality generated from the sound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eaker is not nearly as clear as the SoundBlaster soun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either getting a Sound Card to use disks 2-4, or buying a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peaker to replace your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#1 also contains an install program (INSTALL.EXE) that will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four disks to a directory JAPANESE (created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)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HAVE THE SOUND FILES OF DISK #1 OR DISKS #2-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SOUND SUPPORT. YOU WILL HAVE TO CHOOSE THE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PEECH TO BE OFF AT THE MENUS. TO RECEIVE THE SOUND FILES ON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SKS #2-4, YOU WILL HAVE TO REGISTER THE PROGRAM WITH ME (WITH US$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Japanese words with long vowels in this manual are not sh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s over them because it is impossible to show them in a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Japanese I, an interactive language education program that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introduction to the Japanese language. This program will teach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, read, and understand basic Japanese. Together with this manual,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ives a thorough self-study course in the oral, written, and grammar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. Digitized speech is utilized to demonstrate how Japanese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ustomized fonts are employed for Japan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JAPANE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type JAPAN1 (located on disk#1) at the prompt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I with the Sound Blaster or compatible card, the program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rive, with the .EXE files of disk #1 and the sound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#2-4  located in the same directory. To install Japanese I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insert disk #1 into the drive and type INSTALL. If you will no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sound files, it is not necessary to install disks #2-4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t the disk #2 prompt to install only disk #1. The first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I is the title screen. To begin the program, press any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his will take you to the Main Menu of the program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other program sections of Japane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VERVIEW OF JAPANES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JAPANESE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re are varying levels of politeness and respect in Japanes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" can be said "domo" (casual - not so polite), "domo arigato" (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ness), and "domo arigato gozaimasu" (very po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erbs usually are at the end of sent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ongo ga wakarimasu.            (I) underst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ashi wa yoji ni tabemasu.      I eat at 4 o'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are two tenses of verb conjugation, present and past. Verb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gender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uns do not have number. For example, "Enpitsu wa koko ni arimasu.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"The pencil is here." or "The pencils are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PRO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r the syllable "su", the "oo" sound is often not pronoun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u - pronounced "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masuka - pronounced "ee-kee-mahs-ka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r the syllable "shi", the "ee" sound is sometimes not pronoun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imemashite - pronounced "hah-gee-meh-mah-sht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shite - pronounced "hah-nah-sht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 long vowels, the vowel sound is pronounced for twice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owe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WRITTEN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written Japan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sets of kana syllabary, with each set containing forty-six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ne set is called Hiragana, the other Katakana. Each se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unds as the other, but they are written differently. Hiraga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form grammatical endings or as particles. Katakana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eign names and words that have been borrowed into Japanese.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written in Hiragana and Katakana, without Kanji, for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nji characters are basically Chinese characters or ideographs conve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most of which have two or more readings. A Kanji character repres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Hiragana syllables. Kanji often are combined with Hiragana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e or form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panese can also be written in roman letters, called romaji. Japan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romaji for convenience for foreigners, especially in the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ULES OF WRITTEN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iragana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wa is used as a particle (subject marker), it is written with the "ha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agana character instead of the "wa" Hiragan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used as a particle is also written differently (see progam to see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ouble consonants, written in romaji as kk, pp, ss, and tt,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agana and Katakana with a small tsu before the 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long vowels aa, ii, uu, ee, ei, ou, and oo are written in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gram for examples). The long vowels uu, ou, and oo in Japanese 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romaji with horizontal lines over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period in written Japanese is a small hollow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JAPANESE I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s the point from which you can get to the indiv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Japanese I. There are six main sections of the program: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Lessons, Hiragana, Katakana, Kanji, and Quizzes. Also, users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pability can choose to run the program using CGA (EGA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default VGA (CGA and EGA users default to CGA/EGA). (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isplays, the Japanese characters may appear very small in VG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GA users may sometimes wish to switch to the lower resolution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haracters.) Systems with the Sound Blaster card installe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have the speech from either the Sound Blaster 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Choose a program section by pressing the highlighted s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y Notes section gives a quick summary of the contents of Japane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to start using the program before completel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the Study Notes can give a brief overview of the vario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ssons section of the program you will learn grammar, vocabu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, and written forms of Japanese. There are four Lesson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seven words/phrases/sentences. The subjects of the Less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veryday expressions, words,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umbers and tim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ntences: verb forms (ten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ntences: adjectives and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lanatory notes on the Lessons, refer to Appendix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on menu gives you the ability to choose the Lesson number,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for the Lesson, switch graphic screens to CGA or VGA (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, and turn on or off the digitized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son number (1, 2, 3, or 4) : To choose the Lesson number,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hoice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following options, use the same input method as that for the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pressing the highlighted character on the keyboard) to mak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have all the options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the Main Menu (M) : This option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maji (R) : With the romaji option on, the Lesson entries written in rom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nunciation Help (P) : This option will show how each word is pronou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ragana and Katakana (H) : The third option will print the Hiragana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kana characters of the phras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nji (K) : There are thirty-eight different Kanji introduced in Japane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Kanji is used in place of Hiragana in normal written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printed on the HKK line. If there are no Japanese I Kanj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esson entry, the HKK line will not show on the screen (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Hiragana and Katakana line). Remember that there are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Kanji in basic written Japanese, while Japanese I teaches only thi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asic Ka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glish (E) : This option gives a common translation of the Japane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gitized Voice (D) : The digitized voice plays back a recording to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ese is pronounced. Used with the Pronunciation Help option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you how to pronounce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GA or VGA (C, V) : This option will control which graphics mod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gin Lesson (B) : This option will begin the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on screen is divided into two basic sections. The top sectio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number, the number of the current Lesson entry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, and the body of the text of the entry (in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box). The contents of the white box are determin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f the screen print options. The digitized voice will speak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ext is printed to the screen (if the voice option is on).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 screen shows which keys to use to carry out commands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will carry out the instructions. Th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cursor key)      - This will show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cursor key)       - This will show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(Function key 1)     - This will return you to the Lesson Menu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the choos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(Function key 2)     - This will take you out of Lessons an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(Function key 3)     - To repeat the digitized voice (if voic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o hear the digitized voice (if the voic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AGANA AND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ragana and Katakana sections of Japanese I will teach you how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"alphabets" of written Japanese look and sound. 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but are written differently. The program uses a flashcard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kana character, its romaji, and how it is pronounced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voice pronounces the sy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na lessons are broken down into four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asic syllables: vowels, consonants + vowels,n (46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ied syllables: consonants + basic vowels (25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ied syllables: consonants + ya, yu, yo (33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ll (Lessons 1, 2, and 3) (104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Hiragana and Katakana refer to Appendix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AGANA (KATAKANA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, you choose the kana lesson number, CGA/VGA graphics op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urning on or off the option to have the digitized voice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. As with the Main Menu and theLesson Menu, choices are m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y pressing the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AGANA (KATAKANA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a flashcard method is used to show each character, its romaj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nunciation. The upper right-hand corner of the flashcard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ana of the lesson is shown.The lower section of the screen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sson screen's lower section (keyboard input of the show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the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cursor key)      - To show the next kan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cursor key)       - To show the previous k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(Function key 1)     - To return to the Hiragana (Katakana)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(Function key 2)     -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(Function key 3)     - To repeat the digitized voice (if the voic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o hear the digitized voice (if the voic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nji section of the program teaches you a few of the many Kanj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panese writing. These Kanji were chosen due to fit to the vocabul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ons. Many other Lesson words also have Kanji representation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n in Japanese I. The format for learning these Kanji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kana sections. Flashcards of Kanji, with any necessary Hirag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long with their romaji and English meaning, and there is a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ption to pronounce the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nji Menu allows you to choose one of the five lessons, graphics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witching the voice on or off. Lessons one to four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that are introduced in the four lessons in the Lesson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I. (Note: the Kanji of lesson four that are verbs are show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orm.) The fifth Kanji lesson is the combination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. As with the other menus, use the highlighted keyboard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nji screen is almost identical to the Hiragana and Katakana scre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s the Kanji character on the flashcard, its romaji, and w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it is in that Kanji lesson. Below the flashcard, the basic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s shown. The screen's lower section shows the inp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cursor key)      - To show the next Kanj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cursor key)       - To show the previous Ka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(Function key 1)     - To return to the Kanji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(Function key 2)     -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(Function key 3)     - To repeat the digitized voice (if the voic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o hear the digitized voice (if the voic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zzes section of Japanese I will test your knowledge of the Les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, and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Z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zzes Menu gives the choice of the different quizzes. The four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re Reading, Oral, Hiragana, Katakana, and Kanji.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quiz section, toggle on or off the option to repeat miss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CGA/VGA graphics, or to return to the Main Menu, pres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umber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missed questions option allows you to quiz yourself on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ssed on the previous loop, marking out those entries you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(a loop being one pass through all of the quiz entries). 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f will make the quizzes keep all entries in each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Quiz will test your ability to read entries of the Lesson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romaji or kana, and match them to their English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QUIZ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Quiz Menu has two sections: one section to choose the less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f the four Lessons) or return to the Quizzes Menu, and one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f you want to read romaji or 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QUIZ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Quiz screen has three main areas. The largest section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seven English entries of the chosen Lesson. On the upper central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 random Lesson entry is written, either in romaji or kana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). Towards the bottom right of the screen is a section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as well as see the correct answer. The third screen sect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-hand corner, showing the fraction and percentage of correc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Input of answers is done by typing in your answer number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If you don't know the answer, just press Return. After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(or press Return), the correct answer number will appear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.", and your score will be updated. When you are ready for the next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 To return to the Quizzes Menu, press Function key F1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, press Function key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L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l Quiz tests your ability to match a spoken Lesson phrase to it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maji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L QUIZ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of the Oral Quiz Menu. The first sec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Lesson number (one of the four Lessons), the Repea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/VGA graphics, or to return to the Quizzes Menu. The second se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to match the spoken phrase to English or kana. Choo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highlighted keybo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L QUIZ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l Quiz screen is much like the Reading Quiz screen. The thir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chosen Lesson are listed, writteneither in English or Ka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-hand corner is your score. Near the bottom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ea to enter your answer. After you enter an answer (or press 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nswer will appear in the lower right-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"Ans.". Input answers by typing in your answer numb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If you don't know the answer, press Return. After view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press Return to hear the next phrase. To return to the Quizze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unction key F1. Use Function key F2 to return to the Main Menu, whil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eat the spoken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AGANA AND KATAKANA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quiz sections are a test of your kana character read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AGANA AND KATAKANA QUIZ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na quiz menus give you the choice of lessons (organized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ons of the Hiragana and Katakana sections), CGA/VGA graphic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na to be displayed in normal (sequential) or random order.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AGANA AND KATAKANA QUIZ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of these quizzes are basically the same as the earlier 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with the flashcard method utilized to show the kana character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screens are sections to show your score and to enter your answer.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na appears on the flashcard, type in the romaji for that kana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If you don't know the answer, press Return. The correct ans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ear on the flashcard, and your score will be updated. To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 character, press Return. Function key F1  will return you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 quiz menu, and F2 will return the program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nji Quiz section tests your reading ability of the Japanese I Kanj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format as the Kana quiz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QUIZ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f lesson numbers, CGA/VGA graphics, and normal or random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z are made from the Kanji Quiz Menu by pressing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QUIZ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nji Quiz screen is much like the screen of the Kanji section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card of the Kanji are sections to show your score, enter your rom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show the Kanji's English translation. For the Kanj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card, type in its romaji, followed by Return. (Note: for the Kanj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four that are verbs, the dictionary form of the verb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See the Verb Forms section in the Appendix for more detail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 will then show on the flashcard, the English trans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low your answer, and the score will be updated. F1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Quiz Menu, and F2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TUD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basic parts of Japanese language that this program can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 vocabulary, grammar, oral, and reading. The Lesson sec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ach you vocabulary and oral skills, and combined with the manual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ach you grammar. The Lesson section can also teach reading (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) skills, but you first need to be able to recognize and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ese characters. In the Hiragana, Katakana, and Kanji sec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and learn the characters, so that you will be able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ji and Japanese writing of the Lessons and begin to be abl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 and Kanji. Since the majority of the kana in the Lessons are Hiragana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learn Hiragan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quizzes will test what you have learned in th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especially reading  Japanese. Repetition of each program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 your knowledge of Japanese. With the kana and Kanji quizzes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use is to initially quiz yourself on the individual lessons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tial) order (the way you learned them in their main program se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ogress to quizzing yourself on all of the lessons in random ord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JAPANE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Japanese I, return to the Main Menu and choose option number 7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             HIRAGANA, KATAKANA, AND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agana and Katak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 - Basic Syllables: Vowels, consonants + vowels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            2. i            3. u            4. e            5. 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a           7. ki           8. ku           9. ke           10. 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a          12. shi         13. su          14. se          15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a          17. chi         18. tsu         19. te          20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na          22. ni          23. nu          24. ne          25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ha          27. hi          28. fu          29. he          30.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ma          32. mi          33. mu          34. me          35.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ya          37. yu          38.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ra          40. ri          41. ru          42. re          43. r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wa          45. o           46.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2 - Modified Syllables: Consonants + basic vow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na of Lesson 2 are formed by putting either two small lines ("), called nigori, or a small circle (o), called maru, after certain kana from Less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ga            2. gi           3. gu           4. ge           5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za           7. ji           8. zu           9. ze           10. z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a          12. ji          13. zu          14. de          15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a          17. bi          18. bu          19. be          20.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a          22. pi          23. pu          24. pe          25. 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3 - Modified Syllables: Consonants + ya, yu, 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na of Lesson 3 are formed by adding the ya, yu, and yo syllables, written small, to some of the kana of Lesso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ya          2. kyu          3. 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ha          5. shu          6.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ha          8. chu          9. 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nya         11. nyu         12. n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hya         14. hyu         15. h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mya         17. myu         18. my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rya         20. ryu         21. ry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gya         23. gyu         24. gy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ja          26. ju          27. j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bya         29. byu         30. by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pya         32. pyu         33. p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ji</w:t>
        <w:tab/>
        <w:tab/>
        <w:tab/>
        <w:tab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ni</w:t>
        <w:tab/>
        <w:tab/>
        <w:tab/>
        <w:tab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tashi</w:t>
        <w:tab/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otoko                </w:t>
        <w:tab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nna</w:t>
        <w:tab/>
        <w:tab/>
        <w:tab/>
        <w:tab/>
        <w:t>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ihon</w:t>
        <w:tab/>
        <w:tab/>
        <w:tab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jin</w:t>
        <w:tab/>
        <w:tab/>
        <w:tab/>
        <w:tab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ji </w:t>
        <w:tab/>
        <w:tab/>
        <w:tab/>
        <w:tab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chi                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i                  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n                  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hi (yon)           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o                  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oku                 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hichi (nana)        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achi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yu (ku)             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ju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yaku</w:t>
        <w:tab/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ji</w:t>
        <w:tab/>
        <w:tab/>
        <w:tab/>
        <w:tab/>
        <w:t>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nichi</w:t>
        <w:tab/>
        <w:tab/>
        <w:tab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gatsu (getsu)</w:t>
        <w:tab/>
        <w:tab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nen</w:t>
        <w:tab/>
        <w:tab/>
        <w:tab/>
        <w:tab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kyo</w:t>
        <w:tab/>
        <w:tab/>
        <w:tab/>
        <w:tab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kongetsu            </w:t>
        <w:tab/>
        <w:t>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raigetsu            </w:t>
        <w:tab/>
        <w:t>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kotoshi             </w:t>
        <w:tab/>
        <w:t>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ainen              </w:t>
        <w:tab/>
        <w:t>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fun (pun)           </w:t>
        <w:tab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ima</w:t>
        <w:tab/>
        <w:tab/>
        <w:tab/>
        <w:tab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ji</w:t>
        <w:tab/>
        <w:tab/>
        <w:tab/>
        <w:tab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on                  </w:t>
        <w:tab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akaru               </w:t>
        <w:tab/>
        <w:t>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ku                  </w:t>
        <w:tab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u                  </w:t>
        <w:tab/>
        <w:t>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omu                 </w:t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iru                 </w:t>
        <w:tab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aberu</w:t>
        <w:tab/>
        <w:tab/>
        <w:tab/>
        <w:t>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wasureru             </w:t>
        <w:tab/>
        <w:t>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hanasu</w:t>
        <w:tab/>
        <w:tab/>
        <w:tab/>
        <w:t>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ji</w:t>
        <w:tab/>
        <w:tab/>
        <w:tab/>
        <w:tab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kii                 </w:t>
        <w:tab/>
        <w:t>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iisai              </w:t>
        <w:tab/>
        <w:t>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urui                </w:t>
        <w:tab/>
        <w:t>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kai                </w:t>
        <w:tab/>
        <w:t>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asui                </w:t>
        <w:tab/>
        <w:t>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ukoshi              </w:t>
        <w:tab/>
        <w:t>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hito                 </w:t>
        <w:tab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hayai                </w:t>
        <w:tab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                      VERB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different forms Japanese verbs can take, much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Japanese I teaches you some of thes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ashi wa koen ni iki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 to the park. (presen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ashi wa koen ni ikima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go to the park. (present negativ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ashi wa koen ni ikimash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nt to the park. (pas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ashi wa koen ni ikimasen desh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go to the park. (past negativ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ashi wa koen ni ittei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the park. (t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a wa koen ni itte kudas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o to the park. (t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ashi wa koen ni ike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o to the park. (can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ashi wa koen ni ikema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o to the park. (can form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ashi wa koen ni ikita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go to the park. (tai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n ni ikanai de kudas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go to the park. (nai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MANUAL CONTAINING A TABLE SHOWING THE FORMS THAT THE VERB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PANESE I CAN TAKE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                      AD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ectives in Japanese modify nouns (coming immediately before them)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re are two types of adjectives: -i adjectives and -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s. The  -i adjectives' endings change to show tense and affirm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MANUAL CONTAINING A TABLE SHOWING THE BASIC FOR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S USED IN JAPANESE I CAN TAKE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ifiers used in Japanese I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</w:t>
        <w:tab/>
        <w:tab/>
        <w:tab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</w:t>
        <w:tab/>
        <w:tab/>
        <w:tab/>
        <w:tab/>
        <w:t>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emo</w:t>
        <w:tab/>
        <w:tab/>
        <w:tab/>
        <w:tab/>
        <w:t>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oshi</w:t>
        <w:tab/>
        <w:tab/>
        <w:tab/>
        <w:tab/>
        <w:t>a little,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usan</w:t>
        <w:tab/>
        <w:tab/>
        <w:tab/>
        <w:tab/>
        <w:t>much,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ifiers come before the words they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</w:t>
        <w:tab/>
        <w:tab/>
        <w:tab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hayo gozaim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onnich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onban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yasumi na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yon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ajimemas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omo arigato gozaim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o itashimas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Ogenki desu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Genki desu. Domo ari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) Fin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a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oz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umim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 (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gomen na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wakarim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wakarim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ii d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dame d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chotto matte kuda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men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n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d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n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nande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anata/wat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/I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anata no/watash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/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kare/kan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otoko/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/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ni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nihon -j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amerika -j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n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Watashi no namae wa ____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Anata no namae wa nandesu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zero(rei)/ichi/ni/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/1/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i(yon)/go/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/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hichi(nana)/hachi/kyu/ju</w:t>
      </w:r>
    </w:p>
    <w:p>
      <w:pPr>
        <w:pStyle w:val="PreformattedText"/>
        <w:bidi w:val="0"/>
        <w:spacing w:before="0" w:after="0"/>
        <w:jc w:val="left"/>
        <w:rPr/>
      </w:pPr>
      <w:r>
        <w:rPr/>
        <w:t>7/8/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juichi/juni/j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2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juyon/jugo/ju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/1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junana/juhachi/j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17/18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niju/nijuichi/ni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/2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yaku/nihyaku/sanby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/20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yonhyaku/gohyaku/roppy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/500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nanahyaku/happyaku/kyuhy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/800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en/ichiman/hyak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/10000/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chiban/niban/s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/second/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ji/nichi/shukan/gatsu/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/day/week/month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sa/gogo/y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/afternoon/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kino/kyo/as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/today/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enshu/konshu/raish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/this week/nex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sengetsu/kongetsu/raige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nth/this month/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kyonen/kotoshi/r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/this year/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getsuyobi/kayobi/suiy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/Tuesday/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mokuyobi/kiny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/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doyobi/nichiy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/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ichigatsu/nigatsu/sang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/February/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shigatsu/gogatsu/rokug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/May/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shichigatsu/hachigatsu/kug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/August/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jugatsu/juichigatsu/junig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/November/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ichiji/niji/s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'clock/2 o'clock/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yoji/goji/rokuj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'clock/5 o'clock/6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shichiji/hachiji/kuji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'clock/8 o'clock/9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uji/juichiji/junij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'clock/11 o'clock/12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ippun/nifun/sanpun/yon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inute/2 min./3 min./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gofun/roppun/nana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inutes/6 min./7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happun/kyufun/jup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inutes/9 min./10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gozen/gogo/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./p.m./half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kara/made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Kuji han kara niji made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9:30 to 2 o'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Ima nanji desu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ime is i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Ima gozen goji jugofun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5:15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ore wa hon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ore wa enpitsu dewa arima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pe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ino wa kinyobi desh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was not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yobi dewa arimasendesh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) was not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ihongo ga wakari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underst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shita watashi wa koen ni iki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I will go to the 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are wa (ima) basu ni ittei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(now) going to the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nata wa eiga ni ikemasu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go to a mov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Kare wa gakko ni ikita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s to go to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nata wa nani o kaimashit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buy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Nani mo kaimasen desh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bough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Uchi de biru o nomi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drink beer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atashi wa mizu ga nomita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drink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Kanojo wa hon o yomimash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read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Kare wa zasshi o yondei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reading a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Watashi wa nihongo ga yome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rea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Kare no pen wa asoko ni ari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en is ov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Watashi no inu wa koko ni i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og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Watashi wa juji ni ne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 to sleep at 10 o'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ma kanojo wa netei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now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Anata wa nanji ni okimasu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ime do you wake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aiban terebi o mi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watch t.v.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Kino bengoshi ni aimash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(I) saw a law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Watashi wa yoji ni tabe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at at 4 o'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Hiru gohan nani o tabemasu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(you) eat for lun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Kare wa tegami o kakimash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rot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Kare wa rainen Nihon ni ki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come to Japan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Naze kare wa koen ni kimase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he come to the pa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Watashi wa gorufu o shimash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yed g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Kare wa uchi de benkyo o shi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udies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Kare wa shigoto o shitei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Watashi wa suki ga dekima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Tenisu ga dekimasu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(you) play tenn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Watashi wa wasuremash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Wasurenai de kudas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Eigo ga hanasemasu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(you) speak Engli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Nihongo de hanashite kudas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ak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no rajio wa oki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dio is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are wa chiisai kodomo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a small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o kuruma wa atarashi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ono hon wa furu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yo wa ii tenk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good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ino no tenki wa yokatta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weather wa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ki wa chika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is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Gakko wa to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ool is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Kono heya wa atsu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om is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Kesa wa samukatta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ning was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Kyo wa samuku arimasendesh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wasn't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Kono kamera wa taka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mera i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ono terebi wa yasu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.v. is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Kono eiga wa omoshiro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ie i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Eiga wa omoshirokatta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wa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erebi wa tsumarana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is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Kanji wa muzukashi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Hon wa muzukashiku arima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is not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Tesuto wa yasashikatta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wa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Me ga ita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) eyes are 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Atama ga itakuna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) head isn't 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Ha ga itakatta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) teeth were 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Kore wa oishii ringo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licious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Kono sakana wa mazu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sh taste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Kore wa totemo mazukatta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ted very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Kare wa isogashi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Watashi wa isogashikuna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Kore wa kireina hana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autiful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Anata wa kire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Kore wa shizukana uch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et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Soto wa urusa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 is noi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Sukoshi nihongo ga hanase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can speak a little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Takusan shigoto ga dekim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can do much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Kare wa genki dewa arima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not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Kare wa genkina hito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a healthy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Sore wa hayai densha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n fast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Kare no jitensha wa osoi d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icycle 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NOTES FOR THE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 "nani" is often shortened to "n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 "ka" put at the end of a sentence makes the sentence a ques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 "no" is a possesive article that modifies the preceding no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"jin" used with a country name shows nationality ("jin"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 "wa" follows the noun that is usually the subject of the sent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when a subject or topic is understood or obvious, it can be left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a noun often uses "ga" as a particle instead of "o" with "wakarimasu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"ni" is used here as an indirect object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the "tai" + "desu" form shows a desire: "I want to .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 "o", a particle, used after a noun shows the noun is th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 "de" is used to show where something is done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 "ga" is often used as the particle with the "tai" verb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"ga" is used when the verb form shows ability to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 "ni" shows existence in a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 "arimasu" is a verb showing existence for inanimate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 "imasu" is a verb showing existence for animate (living)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 "ni" is a particle used for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 using the "nai" verb form + "de kudasai" gives a polite "Please don't 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 "de" is used to show 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 using the "te" verb form + "kudasai" gives a polite imperative 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 "samuku arimasendeshita", meaning "wasn't cold", can also b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ukunakatta desu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 "ga" is often used instead of "wa" when new information is brought up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part is mentioned: "(Watashi wa) Me ga itai desu."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ashi no me wa itai des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              JAPANESE - 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[ENGLI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ashita [saw (living thing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ka-jin [an Ameri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a [you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a no [y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 [that (over ther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ato [thank you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masendeshita [was n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masu [be (inanimate object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[mo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ita</w:t>
        <w:tab/>
        <w:t xml:space="preserve"> [tomo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ma [h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ashii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i [h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u [b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oshi [lawy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kyo o shimasu [study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u [be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isai</w:t>
        <w:tab/>
        <w:t xml:space="preserve">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kai [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tto matte [one mo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 [no good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[wh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imasen [cann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imasu [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ha [tr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ita</w:t>
        <w:tab/>
        <w:t xml:space="preserve"> [w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u [is, 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a arimasen [is n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[h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ashimashite [you're welc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o [w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o [very mu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o arigato gozaimasu [thank you very mu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yobi [Satur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o [p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a [movi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o [Engli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eki [s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pitsu [penc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ui [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[(subject marker)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kko [scho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su [mon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ki [well, fine, health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ki dewa arimasen [not w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ki-na [well, fine, health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uyobi [Mon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[f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un [five min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atsu [M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o [afternoon, p.m.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yaku [five hund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ji [five o'c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en nasai [I'm sor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ufu o shimashita [played go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zen [morning, a.m.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[tee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hi [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higatsu [Augu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hiji [eight o'c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jimemashite [How do you do?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 [half p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 [flow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semasu [can sp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ashite [speak (request)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un [eight min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aku [eight hund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ai [f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a [ro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u gohan [lun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o [per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 [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aku [hund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akuman [one mill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i [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iban [fir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igatsu [Janu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iji [one o'c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iman [ten thous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[goo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e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emasu [can go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masu [go]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tai [want to go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 [n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su [be (animate object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 [d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un [one min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gashii [bus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gashikunai desu [not bus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i [s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katta desu [was (were) s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kunai desu [is not s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u [wh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eimasu [going (now)]</w:t>
      </w:r>
    </w:p>
    <w:p>
      <w:pPr>
        <w:pStyle w:val="PreformattedText"/>
        <w:bidi w:val="0"/>
        <w:spacing w:before="0" w:after="0"/>
        <w:jc w:val="left"/>
        <w:rPr/>
      </w:pPr>
      <w:r>
        <w:rPr/>
        <w:t>ji [h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 [per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ensha [bicyc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[t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atsu [Octo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o [fift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ofun [fifteen min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achi [eight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chi [elev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chigatsu [Nove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chiji [eleven o'c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ji [ten o'c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u [ninet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ana [sevent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 [twel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gatsu [Dece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ji [twelve o'c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pun [ten min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oku [sixt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an [thirt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yon [fourt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masen deshita [did not buy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mashita [bou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imashita [wr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ra [came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[Chinese character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ojo [she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 [f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 [he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obi [Tues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 [this mo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asen [not c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asu [c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o [yester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yobi [Fri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ei [beautiful]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ei-na [beautiful]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omo [chi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 [p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o [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banwa [good eve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getsu [this we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ichiwa [good afterno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o [th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hu [this we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 [th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shi [this y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ku [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asai [p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kyufun [nine min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kugatsu [Septe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kuji [nine o'c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uma [c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 [to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nen [last y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kyu [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kyuhyaku [nine hund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[to, unt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ban [every eve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ui [tastes b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ukatta desu [tasted b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[ey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asu [see (an object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u [w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uyobi [Thurs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ukashii [difficult, h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ukashiku arimasen [was not h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e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a [sev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ahyaku [seven hund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esuka [what is it?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i [what?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i mo [no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ji [what time?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e [why?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asu [sl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[y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eimasu [sleeping (now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[two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[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an [sec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i [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iyobi [Sun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un [two min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atsu [Febru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on [Jap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on-jin [a Jap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ongo [Japanese (languag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yaku [two hund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i [two o'c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u [twen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uichi [twenty-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uni [twenty-two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masu [dr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tai [want to dr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ohayo gozaimasu [good mo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oishii [delici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i [b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masu [wake 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omoshiroi [interes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omoshirokatta desu [was interes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a [wo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i [s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ko [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sumi nasai [Good n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[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getsu [next mon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n [next y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hu [next we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io [radio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 [zero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o [ap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u [s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ugatsu [Ju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uji [six o'c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pun [six min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pyaku [six hund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na [fi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katta desu [was c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ku arimasendeshita [was not c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[thre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an [thi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byaku [three hund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atsu [Mar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ji [three o'c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pun [three min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onara [good-by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[thous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getsu [last mon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hu [last we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 [f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chi [sev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chigatsu [Ju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gatsu [Apr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goto [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goto o shiteimasu [working (now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chiji [seven o'c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zuka-na [qui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kan [we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[t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 [t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o [out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yobi [Wednes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i [ski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oshi [a lit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imasen [excuse me, sor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masu [e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i [expens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usan [much, m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ami [l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isu [tenn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ki [wea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bi [televi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to [t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 [f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emo [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maranai [bo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i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sai [noisy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 [subject (noun) mar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arimasen [do not underst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arimasu [underst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uremashita [forg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urenai [do not for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ashi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ashi no [m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ashikatta desu [was easy]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ui [inexpens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i [four o'c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katta desu [was good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memasu [can 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mimashita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 [f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deimasu [reading (now)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hyaku [four hund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pun [four min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u [n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shi [magaz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[ze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6      ENGLISH - JAPANES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[Jap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panese [nihon-j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[sukoshi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, p.m. [gog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erican [amerika-j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[ring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[shigat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[hachigat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inanimate objects) [arima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animate objects) [ima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[kirei, kirei-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[biru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ycle [jitens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[ok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[h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[tsumaran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[kaimashi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[ba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[isogash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[kame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[dekima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[ikema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[yomema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ak [hanasema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[dekima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[kuru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[kodomo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aracters [Kanji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[chik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[kima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[nichi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[junigat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ious [oish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buy [kaimasen deshi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hard [muzukash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[i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[wasuren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nderstand [wakarima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[nomima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[tabema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[hachi]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hundred [happyaku]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minutes [happ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o'clock [hachiji]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 [juhachi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[juichi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'clock [juichiji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[eigo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vening [maib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, sorry [sumima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[tak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[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[toi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[hay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[nigat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[jug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minutes [jugof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[ichib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[saka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[g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hundred [gohyaku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inutes [gof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'clock [goji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[ha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[wasuremashi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[shi, y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hundred [yonhyaku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inutes [yonp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'clock [yoji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 [juy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[kinyobi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[ka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[ikima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(now) [itteima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fternoon [konnichiwa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vening [konbanwa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rning [ohayo gozaima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-bye [sayona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ight [oyasumi nas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past [h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[k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[ata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, well [genki, genki-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[koko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[uchi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[ats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[ji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[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do? [hajimemas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[hyaku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[Watash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[gomen nas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[yas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[omoshiro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[dewa arima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ore [itakunai de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re [de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[ichigat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[nih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language [nihongo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[shichigat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[rokugat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nth [senget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 [senshu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 [kyo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 [bengoshi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[tega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 [hiru goh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[zasshi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[otoko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[sangat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[gogat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[watashi 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[getsuyobi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[gat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[a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a.m. [goz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[ei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many [taku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[nam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[atarash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nth [raiget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 [raishu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ear [rai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[yoru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[kyu, ku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hundred [kyuhyaku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minutes [kyuf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o'clock [kuji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 [juku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[iie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[d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[urus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usy [isogashikunai de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[kima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ell [genki dewa arima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[nani mo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[juichigat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[i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[jugat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[fur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[ichi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llion [hyaku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nute [ipp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ment [chotto mat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'clock [ichiji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ousand [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[so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[ko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[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 [enpit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[hito, j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golf [gorufu o shimashi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[dozo, kudas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[shizuka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[rajio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[yomimashi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now) [yondeima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[he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[doyobi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(living thing) [aimashi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[gakko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[nib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(an object) [mima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[kugat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[shichi, na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undred [nanahyaku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minutes [nanaf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'clock [shichiji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[juna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[kanojo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[roku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hundred [roppyaku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inutes [ropp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'clock [rokuji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[juroku]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 [suki]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[nema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(now) [neteima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[osoi]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[chiis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 [it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(request) [hanas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[eki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[benkyo o shima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arker [wa, 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[nichiyobi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d bad [mazukatta de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s bad [maz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th [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[terebi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[ju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inutes [jupp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o'clock [juji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housand [ichi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 [teni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[tesu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[domo arigato gozaima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[ariga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[sore, so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over there) [a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[sanb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[ju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[kore, ko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 [konget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ning [k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ek [konshu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 [kotoshi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[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undred [sanbyaku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inutes [sanp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 [sanji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[mokuyobi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until [m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[ni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[kyo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[as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[dens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[kayobi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[juni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o'clock [juniji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[niju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one [nijuichi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two [nijuni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[ni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undred [nihyaku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inutes [nif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'clock [niji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[wakarima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[totemo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[domo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up [okima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rink [nomit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 [ikit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[deshi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ld [samukatta de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asy [yasashikatta de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od [yokatta de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eresting [omoshirokatta de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[arimasendeshi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cold [samuku arimasendeshi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hard [muzukashiku arima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[mizu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[tenki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[suiyobi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[shuk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re [itakatta de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 [nani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[nandesu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ime? [nanji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? [it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? [doko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? [d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[na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[on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job) [shigo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(now) [shigoto o shiteimasu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[kakimashi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[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[h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[ki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[an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elcome [do itashimas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[anata 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[zero, r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y doesn't the program show an option for VGA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VGA graphics card, the program detects thi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VGA option. This can also be true if your VGA card i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y isn't the digitized speech clear on my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eakers of PC systems vary greatly in quality. If your syste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quality speaker, you can purchase an add-on external speaker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lectronics store. Also, the Sound Blaster and compatible add-o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mprove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have a Sound Blaster card, but the speech i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sound files must be located in their respecti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L1SB, L2SB, etc.). If you copy the sound disks (disks 2, 3, an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rive without using the INSTALL program on disk #1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opy the sound files to correct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HAVE THE SOUND FILES OF DISK #1 OR DISKS #2-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SOUND SUPPORT. YOU WILL HAVE TO CHOOSE THE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PEECH TO BE OFF AT THE MENUS. TO RECEIVE THE SOUND FILES ON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SKS #2-4, YOU WILL HAVE TO REGISTER THE PROGRAM WITH ME (WITH US$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on Japanese I,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F. H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 Belmo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ndo Beach, CA  90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E-Mail    76114,1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