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FROM J. FLORE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ATALOG  OF OVER  150 BOOKS  &amp; VIDEOS 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.E.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une  8, 1988  the nude  bodies of  Mark and De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 were  found in the bedroom of their hom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hild,  Francine. The  couple had  been  v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d; stabbed  a total  of 27 times, and Mark St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sho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swept  through the  normally  quiet  commu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water, Oklahoma  as  neighbors  worri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r  could   strike  again.  Some  fear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ughter had been part of a Satanic ritual;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omething to do with the Stepps' secret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udis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an   extensive  police   investiga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pointed  to  two  unlikely  suspects--Fran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, the  couple's daughter  and Cindy Wynn, he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. They  were both charged with the murders, p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ty, and were sentenced to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ould  a teenager  who  "had  everything"  br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her own parents? Author M.E. Cooper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,  blood-chilling   account  of  a  horr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editated murder,  and provides a disturbing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down of an American family. ISBN 0-918751-25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23   Paper $13.00 Electronic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VES, CON MEN, &amp; MUR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e-Life Collection of Bizarre Crim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ert W. P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, grotesque, fantastic, and absurd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 In  eleven  compelling,  baffling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cical  true   crime  stories  Thieves,  Con  Men,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rs reveals  the fascinating  details beh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st bizarre crime capers ever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cases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 Paulsen,   The  Lonely   Hearts   Murderess--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monial ads  attracted over  42 lonely mal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r  isolated Indiana farm, where they were br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in and fed to her h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  Hotelling--The   rapist-murderer  who  mol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girls  and stole  corpses of  young  wom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graves  for his  sexual pleasure.  See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n was finally captured in a most unusu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olt--The  millionaire  murderer  who  w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and  hanged on  the same  day. But jus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allows, he escaped by brazenly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fect cr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yscraper  Burglar--Stole millions  of doll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antastic crime career, but a petty theft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s d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fect   Armored  Truck   Robbery--The   lar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, most  perfect planned  and executed  hold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of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--The  amazing story of the "get-rich-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who  defrauded thousands  and raked i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million in just eigh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 just a  few  of  the  unforgettable 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 in Thieves,  Con Men, &amp; Murderers. ISBN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8751-2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13   Paper $11.00  Electronic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BERETS IN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l. Francis J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, resourceful,  dedicated, and  efficient,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Special Forces  operating in  Vietnam 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ght as  well and as bravely as those of an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n our country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 Forces    conducted    secret    cross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patrolled  the length  of Vietnam's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ed enemy  strongholds, fought in the ca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es of the Mekong Delta, gathered intellig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he  fight to  a determined enemy ove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de of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utstanding book completely traces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otes   the  progress,  problems,  succes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 a unique program undertaken by the U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 in its history. ISBN 0-918751-2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10   Paper $13.00  Electronic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know  I speak  for my  predecessor and suc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ing that  the 5th  Special Forces Group (Air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finest collection of professional soldier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d by the US Army, anywhere, any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John Kelly, Colonel,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 FOR  THE  VALIANT:  Explosive  True  Ac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's Combat Helicopter Pilots In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ert W. S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forgettable, personal account of what i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combat helicopter pilot in Viet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 Sisk provides  a powerful, detailed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at  war. The  author is  a veteran  of  over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hours  over Southeast  Asia and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tinguished   Flying  Cross   for 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 here--told as  it  really  happene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tal  gunship  assaults  on  Viet  Cong  strong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rescue  missions  under  fire,  and  he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s into  hot landing zones. The author re-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 terrifying world of ever-present booby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 snipers--and  the earthly day-to-day 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: the brawls, the bravado, and even th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the illuminating  story of the airmen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in  some  of  the  major  battles  invol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owned 1st  Cavalry  Division  (Airmobile).  ISBN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8751-11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12   Paper $12.00  Electronic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  BOOK OF  REVENGE:  The  Complete  Manu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re Dirty Tricks &amp;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the underdog gets justice and how to ge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one  who would  make your  life mis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  of Revenge  graphically illustrat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d  by people  who've had  all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 to their own resources for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you'll  find  the  most  devastating  re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ever conceived: how to ob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rgets,  the "art"  of blackmail  and  its 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needed;  including many illustrations of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s  well as  instructions on how they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much  more!  Chapters  include  Three  Appr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 and   Toys,   Blackmail   Theory,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urement and Analysi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is  is NOT a Sunday School book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in  detail. The techniques, methods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trade which are detailed are factu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  in the  past and  are still  being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sis.  They are  the tools  of revenge.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purposes only. ISBN 0-918751-2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19   Paper $13.00  Electronic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from J. FLORES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1-800-472-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4 Hours a day,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check, M/O or credit 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LORE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6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 FL  3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lectronic  books please specify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