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YSCRAPER BURGLAR--BEST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stole  millions of  dollars in  his fantastic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er--but a petty theft proved to be his dem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cago Herald came off the press as usual o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 1916.  But readers  of the classified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blinked   in  amazement  when  they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the "Personals"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victims of Burglaries, Larcenies, Robb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imes,  and all detectives: for the seven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been falsely  accused and  discharged. 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 live peacefully,  without being tor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kept in  jail. So if you will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awyers,  I will  confront anyone that want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Melville E.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oungish,   good-looking  man   who  placed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 ad  was  widely  known  to  author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 and  other  major  cities  as  "The  Skysc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lar," the shrewdest second-story man in the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Reeves  had been  arrested seven tim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charges from petty larceny to murder, and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ccused  of wrongdoing  in at least anothe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zen  cases. Yet,  this criminal  genius ha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nvicted of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Reeves  was a  suave, sad-eyed, fast talk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who  had been  driving the  police  an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s  berserk   with  his   illegal  cap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 paid   little  attention   to  the 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. No  one bothered  to respond becaus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lready made the police look foolish all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ies  felt it  was just another of h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short weeks previously, this maste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cleared of  a murder  charge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 was  in connection  with the robbery of the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ank in Addison, Illinois, where a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killed.  Three eyewitnesses  positively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as  one of  the crooks who robbed the bank--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, he still couldn't be n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kyscraper   Burglar  somehow  produced 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records  which indicated  that he  had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 the bank robbery in a Chicago jail.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 he managed to have these records fal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 satisfactorily explained.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 was  no more  unusual than  many of  hi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esca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tormented  the authorities  in Indianapolis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,  Chicago,   Cleveland,  New  York,  Detro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other  major cities  for almost 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otal  thefts  ran  into  uncountable  mill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. Reeves  prided himself  on the  fact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ed off only the wealthiest of families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 once accused of stealing a collection of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ry from  Mrs. J.  Ogden Armour.  Reeves wa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ed and  indignantly denied  having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 robbery. He  maintained that the baubl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o  have lost  were worth  only "a  few 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," and  that they "weren't worth either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my  efforts." He candidly pointed out: "Mr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s sapphires  and they're  difficult  to  unlo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 stick to diamonds. They're a hec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s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amous  burglar wasn't always so widely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enforcement  circles and throughout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lle E.  Reeves started out working as a drugg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in  a pharmacy  on the north side of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nly a few months, he ca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 vastly underpaid.  The  answer  was  si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: he  started making  up the  deficit by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rom  the cash  register. One  morning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discovered he had forgotten his keys.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incredibly simple  to pick  the lock  and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. This  opened his  mind to  all sor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lots of eas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mmediately  began his  legendary criminal care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locks of other stores and busin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,  stealing   the  things  he  wan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his  booty to  a fence. Reeves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most risk-free, highly profitable venture. H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quit  his drugstore  job and  began de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his time  to thievery.  As a  cover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activities,  he opened  a business 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 it   "The   Quick-Glos   Polishing  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etic,  bright   and  clean  cut  young  men-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mons--were hired  to sell  the furniture po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instructed never  to close a sale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o   make  the  initial  contact  with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Reeves  reserved for  himself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all sales, however, and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up  on the  leads provided  by hi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men, Reeves  began to  pay visits  to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er Chicago Loop business offices and to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 elegant North  Side homes  and esta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was  ostensibly to  sell furniture polish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it  was his  method  of  selecting  and 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places  to later  burglarize. Upon 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ffice,  Mel, blessed  with a  photographic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mmediately  sit down  and sket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ece  of furniture,  the windows,  door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. Then,  with a  trusted cohort, he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ed place at night and burglar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Reeves  wasn't a  man to easily become ruff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didn't  go exactly  as planned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ch  robbery, he was busily trying to break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office   safe   when   the   cleaning 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 arrived.    He  stopped  his  wor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, went to the door, and courteously inform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uld have to wait until he wa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epair work on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en  believed the  glib scoundrel  and 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d until h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 later the  jaunty little  character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 from  the office,  followed by  his cron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's arms  were loaded  with packages  of jewel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Reeves also toted his black leather attac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 burglary tools.   Exuding  class as alway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earing  a dark  blue pin-striped  business su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ted topcoat, a British bowler hat, expensive cha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ves  and  brown  pointed  shoes.  He  also  jaun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a malacca c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m done  now," he  told the cleaning women wh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suspect wrongdoing. "You can go in now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work.   I'm  sorry  to  have  inconvenienc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day a  $50,000 jewel  robbery wa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ies.  Detectives  questioned  the 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. They  told everything they knew about the "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ed gentlemen."  The police  knew immediat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se men  the women  described was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lle  Reeves.   He  was   picked  up  but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haste. Mel,  as usual,  had an unshakable alib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ies c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ish  malacca cane Reeves carried so smart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re  adornment. It  was utilized for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ashion. It was equipped with a special 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developed  for opening  the type of double doo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in stores and businesses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nto  any large  office building  at nigh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easy  for the  dashing  Reeves.  After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ors were  never made to register or sign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is precaution wasn't practical until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--and  it  was  initiated  at  the  sugge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lle E.  Reeves.   The hook on his cane wa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to  open any  office door.  But, if 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y  Reeves indicated  that the  lock migh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he  then had  an accomplice  hid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ing before it was locked up for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 a building,  Reeves merely picked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office door he had previously selected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ly turned  on all  of  the  lights  and  bega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work.   Reeves  never labored in the da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lights. He  was much  too daring for this. 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the frustrated police: "If you simp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 sleeves and  put a pencil behind your 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ob  any office without having any outsid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 to act  as if  you own  the place,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there.  Then nobody  will think anything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se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ne  busy period  spanning  a  few  months,  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was  believed to  have been  responsibl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unding number  of  robberies.  He  was  accu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minding a  Sinclair Oil Company caper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involving  more than  $3-million;  multipl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laries in  Cleveland, St.  Louis and  Pittsburgh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obbery  in Council Bluffs, Iowa; and an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at  the Dearborn Station in Chicago.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kable alibis  for each  of the  jobs  and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ver be proven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elville met and fell head over heels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autiful  department  store  clerk  in  Chica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married  her. Margaret was well awar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activities  and cared  little so  long  a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red her with expensive gifts. She knew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 marriage that  Mel was  a professional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didn't matter in the least to Margaret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e  had the life of ease and luxury he had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  Reeves   bathed  his  loving  wife  in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ry, the best furs and designer fashions.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y was  awed and  proudly  displayed  her  fine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 former work  associates at the sto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rs and gems worn by Margaret had been min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 newspaper reports  of various burgl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for Reeves, one female clerk at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some  of the  pieces of jewelry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th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 immediately located  the Reeves' 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Rogers Park. Some officers knocked on the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 no response.  They broke it down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 Margaret was finishing her bath. She was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olice searched through her personal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hot jewelry, furs and other items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 authorities quickly  backed off  when Marg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a  $75,000 lawsuit  against the depart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asserted that she had suffered at lea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iliation when police officers saw her unclot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as  eventually settled  for a  littl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,000 in payment to Margaret and the return of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scated  things.  By  this  time,  the 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o  have lost  all interest  in the 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ret's jewelry and furs and other f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me  April 20,  1920.  Reeves  was  suspect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ing more  than $150,000  in government  b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had  been found in a Chicago taxi and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authorities.   The police  determin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accidently   been  left  in  the  cab  b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lle's many  lady friends--a statuesque cashi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in  a Loop barbershop frequented by Reeve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ing,  this   young  beauty,   innocen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doing, readily  told how  her lover  had giv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nds and asked her to keep them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result, Reeves  was picked  up on the stol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 and  repeatedly interrogated.  He scoffed: "M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ble bonds to Clara? You must be joking!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bonds,  I'd have  cashed them myself! Why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ant to give them to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nds  were returned to the government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o  be satisfied with the outcome. All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 Margaret. She  was livid  with rage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e, "Hell hath no fury like a woman scorned,"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ue in her case. This was her first ink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by might  be fooling  around with  other women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quietly  checking  around  and  began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observe  Reeves. She discovered that 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entourage  of  female  "friends"  and  tha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ver  was a delectable stripper upon whom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avishing some furs and lots of jewe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ret bided  her time.  Then one night she ca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r  beautiful rival  in a  Chicago hotel'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Alley.  She wasted  no time  with nice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 tearing   off  the  woman's  clothing.  S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 her  of everything,  even her  jewelr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otel  detectives  broke  them  up.  Margare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mphantly recovered  more than  $10,000 of  he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jewelry,  previously given  to her by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. She also shredded the mink coat her compet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ing. And  she ripped  to pieces the expensiv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 came off  the woman's  body. Lastly,  a  t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was exacted from the show girl that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he have anything to do with Mel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 newspapers  had a  field day with all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publicity  from Margaret's  deed cause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blems for Reeves. For one, he wa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round with other women for fear Margar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and again exact her revenge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ecided  to settle  down to a quieter life. 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gant  house in  the tasteful  Chicago  subur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ilworth. Next  he formed a business 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 known as  "Honest John"  Worthington.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  a    legitimate   business   venture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ington was  widely known  as "The  Wolf of LaS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," an  unscrupulous Chicago stockbroker who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st in stolen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hort  time  after  this  criminal  partnersh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federal agents swooped down with a war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the office of "Honest John."  Found we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s of  stolen bonds  and a stash of hot gem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 were charged with operating a robber tr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nt  for  fencing  stolen  goods.  Worthingto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rved  time in  various New  York pris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zzlement. He was convicted once again an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 a federal  penitentiary.   But, ala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ainable reason, Reeves was able to wiggl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as  usual. He  was  freed  and  all  charg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inkerton Detective Agency in Chicag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 the idea to try a new approach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l the  diminutive burglar.  William E.  Web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 head  arranged  to  meet  with  Reeves.  "Me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ter began  in a congenial vein, "why don't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life? Why not give it all up and retir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you're   guilty  of  more  than  half  a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laries and  other thefts,  maybe a  whole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Mel,  you know you're guilty. Sooner or late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you red-handed and I'll put you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raised  his brown  eyes and innocently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ter. This  man was  a rare breed in the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  was an  ethical person  in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 characteristic is  seldom found. He saw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moral man  in  a  criminal  society  where 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are  often scarce.  After a  long  pause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ed, "Bill,  I only  steal from 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teal from rich people who can afford it.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 is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 about   that  last   job  you  pulled?" 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ed with  sarcasm in  his voice. "You got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vernment  bonds, but you also stole the jewel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ult.  That particular jewelry belonged to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y who  works as  a clerk  and makes only $30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nherited  it from  her grandmother.  You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ing from  the rich?   If  this is  how you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eves,  you're an evil man and I'm going to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til  I get  you in  jail. You'll die in jail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 anything about  it. Mel,  I'd  venture  to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 die in  jail even if I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 thereafter,   a   package   of   jewelry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ly delivered  to Dottie  Stratton, the $30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clerk.  She in  turn informed  Webster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ree months, a $30,000 bond robbery took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 Car and  Foundry Corporation  i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Indiana.  But pay  envelopes filled with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ut to the various employees hadn't be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ter of  Pinkerton was  called in  on the  cas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shook  his head  and solemnly declared: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 of Melville  E. Reeves.  I  really  doub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uch  we can  do about it. He'll have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bi." Mel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went  by  and  robberies  attributed  to 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at  a  frantic  pace.  He  always  see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entiously avoid  taking anything belong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had to work for a living. When he di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 and   inadvertently  steal  jewelry 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 someone who  wasn't wealthy,  he  ma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 effort to mail back that part of his l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nd  office burglaries  diminished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 place rose  the number of burglaries of 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rise  apartments  along  Chicago's  opulent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. Every  job had  the distinct imprint of Mel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eves.  Most of  these burglaries  appea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jobs,  with  servants  of  the  wealthy 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in cahoots on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 thorough  investigation,  Chicago  det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ed a  certain blonde  maid named Frieda Dor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uld  be expected,  she  was  a  lovely  crea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 kind of  woman who  would have app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's classy  taste. But  when the  polic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Frieda, she suddenly disappeared. Upo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, detectives were not at all surpri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ieda was another of Reeve's innumerable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a sudden, and with no apparent reason,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 burglaries  ceased. With  a sigh  of relie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received  word that Melville E. Reeves had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and  was no  longer in  the crime business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d to  Glenview, northwest  of Chicago, 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of  all things,  a chicken  farm.  His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e reportedly  had been  invested in this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tock market crash of 1929 wiped 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.  He struggled  along on the farm until 19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 folded completely.  Reeves, having tri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, returned  to Chicago  and to  his  onl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--burg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for  Mel, times  had dras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osom  crime confederates  had long  gone--s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, others had died. His once brilliant metho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obsolete.  He was  arrested in  a Loop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after  having stolen  a paltry  $53  w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nd  convicted for  this insignificant crim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most ingenious,  successful and daring burg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this    century   was   incarcerated   in   Jo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tentiary. As predicted by William E. Web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erton Detective  Agency, Mel  Reeves died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