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T THEFT THAT SHOCKE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zarre was  the chain of events surrounding the t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ona Lisa--a robbery that jolted the wor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almy  evening in  June, a  number of  years ag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ely young  lady strolled  into a  sleazy Paris c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 something  memorable  about  this 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man--she looked  hauntingly familiar.  The proprie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he recognized her gorgeous face, her dusky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r aloof, cryptic smile. Only moments lat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as  still attempting to recall who she was, a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ke out  on the  small, overcrowded  dance flo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vishing mystery woman fell bleeding to the floor--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been  knifed. Her  assailant quickly  f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fe. A  handsome stranger  was bending over h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andage the w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nsieur," gasped the stunned proprietor, "who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utiful wo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have  no earthly  idea," replied the slightly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achioed, young  man. He  gently lifted  her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arms  and headed  for the  door. "I  never saw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, but  I have given her a name. I'm going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Mona Lis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vely  girl and  her unknown  rescuer  were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seen  in the  cafe or  in the district.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uitous meeting proved to be the catalyst f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 phenomenal crimes of the century. St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believable was  the chain  of  events  surroun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ft that  stunned the world and fired the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eople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redible  tale begins  on August 11, 1911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vre. This  vast fortress of stone was onc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ace by  various French kings. It was later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marvelous museum for exhibiting many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less art treasures of the world. A maintenanc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wo  other museum  employees in passing had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eek  at the  Mona Lisa.  It was  twenty past 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m.. One  whispered, "Look  at  that!  It's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able painting in the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 three men passed through the gallery ag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thirty  five,  but  the  picture  was 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ing on  the wall.  "Hey, guess  what?" one 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ghed. "They've  taken down  the Mona Lisa.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ought we'd steal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more  was said  about the  missing Mona Lis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.  It was assumed that the masterpiec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d out,  perhaps for  some photographic wor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 regularly   done  with   all  the  works  of 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ounding as  it may seem, security was incredibly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is  regard  and  no  official  authorizat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 nine a.m. on Tuesday, August 22, when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 Louvre were opened to eagerly waiting tour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ards  had been  assembled and the historic sa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filling  with spectators.  People began to 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 the whereabouts of the Mona Lisa. Others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 blank space on the wall and asked what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upposed to be hang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geant of  the Guards  Henri Poupardin was c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hastily  entered the  Gallery of  Apollo. He 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, suddenly  froze in his tracks, looked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n Dieu,"  he gasped in shock as he stared blank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pty space on the wall. "This can't be possibl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pardin  blew   his   shrill   whistle.   Doze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bbergasted museum  officials soon  swarmed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alon.  In awe  they all  stood unbeliev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a Lisa  had not  been returned  to  its  place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uty Director quickly dispatched one of the gu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 photographic studio.  He  came  breath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back:  "The painting's  not at the studio!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n't seen  it recently."  Someone had actuall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 valuable painting  in the  world! Leonar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ci's immortal Mona Lisa had been sto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ators of  the Louvre announced to the waiting crow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   museum  would   be  closed   that  da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was  given. One  hundred and thirty on-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s were  summoned and the frantic search beg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forty  nine-acre museum  was checked and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 Eventually  the  hunt  ended.  The  Mona  Lis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nate gold  frame was located beneath a secret,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stairway  known only  to select  official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eum. It rested on a dusty shelf under the stai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masterpiece itself wasn't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of  the theft  of the  Mona Lisa caused a fu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s.  The Seine could flood Notre Dame Cathedral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ffel Tower  could fall!  The  Opera  House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vaged  by   fire!  But   the  Mona  Lisa  stolen?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imental Frenchmen it was a dis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a  Lisa was  an irreplaceable national treas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d  been painted between 1503 and 1506 in Flo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l?   Mona  Lisa del Gioconda, lovely young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lorentine  nobleman  Francesco  di  Bartolommeo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nobi del  Giocondo.  The painting was better 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y as La Gioco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 newspapers    throughout   France    and 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ialized about  the mysterious  smile of  the M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 and  how women  for centuries  had  un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ed to  imitate her.   People  on the  stre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s excitedly  talked about  the artist, Da Vinci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 a  man  who  dedicated  four  years  of  his 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stakingly painting  a portrait of a beautiful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love was deni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discussed  how King Francis I of France had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 Vinci   four  thousand   golden  florins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piece. How Louis XIV had it moved from the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ersailles. How the Mona Lisa becam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 after the French Revolution. And they m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, how, after centuries, the value was now ove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on   francs.   Yet   most   citizens   of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fully spoke  of the  Mona Lisa  as a  prou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utiful female--aloof  and stunning, the pr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. And  they discussed  the fact that th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tolen  out of  the very room in which Marie Lo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married Napole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nch  police authorities, instigated by a h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and the newspapers, moved quickly that mem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ning. All  top police  experts were 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: Henri  Drioux, Chief  Investigator;  Hamau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and  calculating Chief  of  the  Surete; 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tillon, a  man who  had achieved  a great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e for  his development of finger-printing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dentifying  criminals; youthful  ace detective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ausse; and the great M. Louis Levine, small st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cocky Paris Police C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onse Bertillon  made the  first move.  H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d the abandoned ornate frame, the shadow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ass.  The whole  assembly including  th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ed close  to one hundred pounds. He bluntly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had to be an inside job! Why? Because he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 take a  stronger than  average man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minutes  to lift  the painting  off  four 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oks and  carry it  out of 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a  Lisa, interestingly enough,  was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nventional painting on  canvas.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 done on a slab of Italian walnut  and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ely 30-1/2 inches by 21 inches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ing couldn't  have been taken down and then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t how could this have been accomplished?" one 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ial protested.  "The doors  of the Louvre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, save  one. No  one could  possibly have 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 the guar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tillon tartly  responded:  "Yes,  that's  qui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sir.  But this  thief  found  another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out.   Come  along with  me. I'll  show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it was accomplish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and a group of detectives hurriedly troope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 staircase.  They came  upon a  door leading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 courtyard. There  they stood 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to catch up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e," Bertillon rasped, "the door knob is missing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ef had  to escape  this way  with the  painting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 the explanation is most obvio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conclusions later proved to be correct.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knob was searched for and subsequently found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ath an old iron grating. The investigation now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high  gear and the task was undertaken ruth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seum  shakeup was launched immediately.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zen  guards   were  fired.   A  number  of  offi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 Theophile   Homolle,  Director  of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eums, found  themselves without jobs. Also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gn was  the Under  Secretary of State for the 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Dujardin-Beaumetz.  After all,  the  priceless  M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  had   been  left   unguarded  and  this,  t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ed, was  an  unpardonable  deadly  sin.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time, Bertillon discovered four fingerpri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ve glass  which had covered the Mona Lisa.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eft thumb print, was exceptionally clear. Thi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ly inspired  what was  in all probabili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st mass  fingerprinting in  the history o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s of  French artists  were quickly round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ves. All  had at  one time  or another wor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uvre.  Also picked  up were  others who  ha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for  the  Louvre:  art  teachers,  former  gu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ing  framers,   people  who  wrote  the 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ors,  etc.   Even  artist  Pablo  Picasso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ested and  given  a  third  degree,  then 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e spotters  were stationed  at the docks,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s,  on   highways--and  they,   too,  pick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umerable su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even  with this massive dragnet, the actual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ever  found. Bertillon  then turned  to  his 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f  seventy five  thousand  known  crimin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an checking their fingerprints. Ironically, thi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good  for his  famous identifying  system 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miserably--his  meticulous  files  contain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humb  prints!  The  Mona  Lisa  fiasco  w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hing blow  for Bertillon's  already obsole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dentification.  Paris newspapers heaped ridicu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s and  months slowly  passed and the myste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Mona  Lisa continued  to baffle  the worl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s of  wild reports  were filed:  the Mona  Lis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in  London, Buenos  Aires, St. Petersburg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rk,  San   Francisco,   Madrid.A      crazy  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onaire was  reported to  have secretly  b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ous painting  for $5-million.   Another  tip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a Lisa  found in  a Vincennes  garbage  dump, 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figured with  acid by  a lunatic  woman hater. 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had the work of art hidden in a hotel ba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ned and charred. All the leads proved frui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is  police department  finally, in  des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rted to  Madame Elise, a famed clairvoyant b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s. This last ditch effort did absolutely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unravel the mystery of the stolen painting--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prove  the lady  was a  phony. She  claimed,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dly going  into a trance, that she recei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iculous so-called spirit message: "The Mona Lis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estroy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Illustration, a leading Paris newspaper, asked: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acious  criminal,   what  mystifier,   what   man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or,  what   insane  lover   has  committ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duction?" The  Paris-Journal offered a fifty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 reward  to anyone  who returned  the painting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would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Paul  Leprieur, the  Louvre's Curator  of Pain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an outlandish statement, one which later pr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rong  on all  counts: "I  am certain  i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len by  someone who  intends to  return a  goo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 The  motive of  the thieves--I  am  incli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there  are more  than one --was perhaps a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otage  brought  about  by  discontent  among  Lo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s.  Possibly  the  theft  was  commit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ac. A  more serious possibility is that La Gioc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tolen  by someone  who plans  to make  a prof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mailing the  government. But  I think we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locate the pic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is-Journal printed the following notic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page,  sarcastically suggesting that i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French muse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terest of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the Safeguar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ou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ested to be Goo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E THE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are Found to be A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ime, new problems throughout the world oversha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sation of the missing Mona Lisa. War was b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urope;  the Titanic  went down  at sea; the Balk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experiencing great bloodshed. The stolen Mona L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given up as lost forever and the search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when everything had quieted down, an art dea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ence revived  world-wide interest in the Mona L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 during November, 1913, when he was prepa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an  auction  of  famous  paintings.  Alfredo  G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ed all  over the  world for  "objects d'ar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in  his sale.  In response  to his effor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letter  was  received  on  the  last  d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mber, 19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 stolen the Mona Lisa. It is my possession.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ook  her from  the Louvre,  for I felt sure s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Italy since the painter was an Italia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sincere desire to return the masterpiece to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ence  it came. I would not ask a price,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r. I await your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ncenzo Leo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Rue de l'Hospital St.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aris,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i considered  the letter  to be  noth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practical  joke and  was mildly annoyed. H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!  Then   another  letter  arrived.  This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gave  additional details.  Geri bega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ously consider  the possibility  that  the  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cenzo, really  might have  the famed  painting. G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called   in  his  close  friend,  Giovanni  Pog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 of  the renown Uffizi Gallery.  Togeth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corresponded  at length  with  the  mysterio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usive thief.  Finally, the  man was persuaded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lorence for a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am Vincenzo Leonard, the man who wrote to you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ggard,  shabbily-dressed young man who caut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ped into Geri's gallery at three p.m. on Wedn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mber 10. He had a nervous, hunted look abou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, you say you possess the Mona Lisa?" retorted G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s, and  I ask  only five hundred thousand fran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retur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i was not quite convinced and stalled for tim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d their  conversation, finally agreeing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 afternoon at the modest Hotel Tripoli-It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and  his friend,  Poggi, went  together to Leon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floor  room. Upon  their arrival, Vincenzo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ime opening a battered white wooden t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was  full  of  wretched  objects,"  recalled  Ge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ken  shoes,  a  mangled  hat,  a  pair  of  pl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tering  tools,   a  smock,   paint  brush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ol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cenzo unloaded  the trunk  and then  removed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.   He carefully,  almost lovingly,  lifte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wrapped  in bright red silk. Tears flow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cheeks,  he cried: "Here is the Mona Lis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happy  together. Even  though two  long yea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but hell.  I never even dared leave my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r that  someone might steal her. Imagine! A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h a  fortune in  my old  truck, and  I di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d. I was starv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d silk covering was slipped off the pain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art  authorities found  themselves solemnly st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incomparable Mona Lisa. Geri later said: "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terly  astonished   eyes  the   divine  La   Gioc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ed, intact, and marvelously preser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ovanni Poggi quickly left the Hotel Tripoli-Ital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up  a number  of  photos  of  the  paint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 had   been   meticulously   photographed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ments made  while it  still hung  in the Louv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oggi  brought back to the hotel. The two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utinized  every   brush  stroke,  every  line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cked  area.  The  back  of  the  painting  b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ial  Louvre   catalog  number.  It  even  h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stamp  placed on  it when transfer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ace  of   Versailles  to   the  Louvre   many 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. Finally  Geri commented to Poggi: "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oubt that this painting is authentic.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t whatsoe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e  of this extraordinary theft was as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izarre  as the  beginning. Poggi and Geri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a Lisa  away from the thief. Vincenzo Leonard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e with  them nor  did he  protest when  he w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rrested. He simply said: "I did it for the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Italy   and  vengeance   for  the  depred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poleon, who plundered my beloved count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ef  seemed listless and apparently relie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ggering emotional burden was at long last l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is  shoulders. He  confessed readily and t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e  he'd  formerly  been  employed  as  a 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r, by the Gobier Company, who contracted su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 Louvre on a regular basis. Leonard wa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 Florence jail  cell.   He was  a national h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ians. Money,  food, gifts poured into the jail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for a man who had committed a crime that jo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s police  were embarrassed  (to say the least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of  the Mona Lisa broke. Leonard had actua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ng at  the Hotel  Tripoli-Italia all 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investigating  the theft.  And he'd also wor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uvre  during the massive hunt for clues. Vincen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ssed also  that his  real name wasn't Leon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ugia. A  check of  his workman's  record ca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vre indicated  that in 1910, he had actually c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ss for  the Mona  Lisa's frame  and he had hel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ame the pa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tillon of  the Paris  Police Department (Suret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   embarrassed     during    the   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ion.  Perugia was found to already hav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minal record.  He had  been arrested  and ja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ult in  1908 and  again in 1909. His photo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mbprint were  on file--but  they had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ooked by  detectives! And  he  had  actually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ed by the police in his hotel room --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t away  from the  bed under  which the Mona Lis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ugia was  quickly extradited from Florence to P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na   Lisa  was   confiscated  by   the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. No other painting in the history of ar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aroused  so much emotion. Once again the pric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inx-like woman  was the  daily topic of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e  world.   Thousands of  people l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s of  Florence, bowing as the Mona Lisa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y she was carried in state to the Uffizi Ga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 the very  place she  had  first  reig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uries. Multitudes  wept, others  offered pr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troversy   of  the   stolen   masterpiece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ed by Marcel, Director of Museums in Pari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dly voiced  his opinion  that the Italian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n't going  to return  the Mona  Lisa to Franc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icions  were   quickly  stilled  when  the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ster  of   Foreign  Affairs  reassured  the 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bassador. He promised that the painting would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ed to  Paris and  that it  would again ha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v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panic  was caused  in Florence  when this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ublicly announced on December 14. Mobs gath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eets  within  the  hour,  and  violence  e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e city. Armed guards were station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ffizi  Gallery in an effort by shaken offici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 the   emotion-charged  crowds.   The   aro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 of  Florence were determined. They w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ed a  final look at their beautiful Mona Lisa.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ty thousand  women and  men stormed  the museu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short  hours. Demonstrators  carried sign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ep La  Gioconda in  Italy!"   Doors were bat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ndows  broken. Over  a dozen guards were inj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prized and beloved Mona Lisa was not h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 result of  the unexpected  public rea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ment that  the painting  would be  retur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, the  departure of the beautiful work of a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tened.   Rome's leading  diplomats, other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  figures,    and   Italy's   foremost 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ies gathered  together on December 21. The M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 was  officially returned  to French  hands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ian Director  of Fine Arts. It was sent on a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lroad  car   and  heavily   guarded  by  hand-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re  was the  problem of  dealing with the th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cenzo Perugia  had been all but forgotte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versy. The story of how the theft was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 carefully   pieced  together  by  Paris  de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ausse. It  turned  out  to  be  quite  a 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ment for the brilliant police off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Nicausse   discovered  what   he   called 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vitable female  in the  life of  Vincenzo  Perugi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ety-three ribbon-tied  love letters  wer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ugia's hotel room as well as numerous photograp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oung  lady. Her  name was Mathilde, and she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 the same  woman Perugia  had met in the caf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ing  she   was  stabbed.  Not  only  was  the 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utiful, but  she was--in  the eyes  of  Perugia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ng image of Mona L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 Mona Lisa  was signed  on some  of  the 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and Perugia addressed his letters to 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 fashion.   Even  Nicausse   observed  an  unc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ance to  the woman  in the painting. So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is  likeness that  Mathilde could  have po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a  Lisa. But  the great  love affair  en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cenzo   Perugia    when   Mathilde    suddenly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ectedly died.  He was  heartbroken and  lef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 receipt from the cemetery in which sh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cenzo Perugia  would spend  all of  his fre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uvre,  hour after hour, sitting before Da Vinc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piece. He  would  stare  at  the  Mona  Lis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etly weep  out his suffering and loneliness. Peru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even  gotten a  job at the Louvre simpl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llow him to spend even more time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is  eternal love.   Then  the idea  of ste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ing came  to him.   Desperation  led him to 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 masterpiece from the wall, cover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shirt,  and carry  it  down  the  dark  and 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i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etting  back to his hotel room with the pil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a Lisa, Perugia explained: "I shall never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locked  the  door  and  stood  bewitched  befor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oconda. I  fell victim  to her  smile, and feast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s on  my treasure  every evening,  discovering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new  beauty and  perversity in her. I fell in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incident of the stolen Mona Lisa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 sentimental young  man who  loved  and  wa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broken by  the tragic loss of his love. His h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 and  the story  of his  unhappiness  caugh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tion  of   all  Paris.  No  one  hated  Vincen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ugia, no one wanted him imprisoned for his de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people as a whole were sympathetic with this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, in  the end, the French authorities brought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on  June 4,  1914. His  motives, accor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admission  in court, were noble enough: "I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ing for  Italy! I  am a patriot! I was outr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ought  that the  great painting  was  on 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il. I  vowed that  I would  take it and prese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s fought  to get a glimpse of their hero. Spec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auded his  every courtroom  statement. Aft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ver,  he was  sentenced to  one year  and 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.   Perugia's reaction  as he  was take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room was  a philosophical,  "It  could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July  29, his  sentence was reduced to seven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his  release from  prison, Perugia disapp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ever heard fro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unknown  to Vincenzo  Perugia, a  copy of  the M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 was  hung in  the foyer  of his  only refug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oli-Italia Hotel. Beneath it was a 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La  Gioconda was  recovered. From now on the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 known as  the Gioconda  Hotel.  One  will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ges here  at the sign of a masterpiece an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pices of immortal bea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 ended the  most publicized  and perplexing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ft case in modern his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