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 history's most  unusual  stage  robberies 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in  1889 at  the Wells  Fargo Company  in  Cad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lahoma (then  Indian Territory). The culprit, Joh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mmond, an employee of the company, sent a tele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ells  Fargo head office in Kansas City. It w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 most audacious  messages ever  to be tapp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the Western Union telegraph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 have  stolen your  gold shipment  of $50,000.  I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ait the arrival of your arresting offic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s Fargo  officials thought the wire was a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ke.   If it  wasn't, they surmised, then their ag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mmond, certainly  might be  half a  bubble off plu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ited  States Marshal  at Caddo  was contacted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ked up Hammond and tried to reason with him. Ham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nored his  pleas: "They  believe I've  gone loco, e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shal Paxton?  Well, I  tell you,  I haven't. List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m young  and I  don't plan  on being a slave to w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my  life. You  know the  maximum sentence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d of crime, Marshal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f course," responded Paxton, "twenty yea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at's right,"  continued Hammond.  "I'll probably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eighteen, with time off for good behavior. I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ing $2,500 a year all the time I'm in prison.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whole lot more than I'm making no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shal  Paxton   stared   incredulously   as   Ham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luded: "Oh, don't worry Marshal, I'm not crazy.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willing  to give  twenty  years  of  my  lif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50,000. It'll legally be mine when I finish serv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. You ready to take me in now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xton obliged  the Wells  Fargo thief  and placed 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arrest.  John Hammond  was tried,  convic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 to  the penitentiary.  Finally,  Hammond's  p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was  up. The Indian Territory had been ad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hood and  became Oklahoma.  The Missouri, Kansa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as Railroad had double-tracked long stretches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-of-way. And  the population  of the Territor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han quadrup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none of this was of interest to John Hammond. A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olled from  behind bars  in December  1909, a  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lled: "Hey!  Hammond! The  warden told me to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here let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anks," responded  Hammond. He  stuck the envelo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 coat  pocket and  climbed aboard  the train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addo.  Comfortably settled  in his seat, h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tter and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r Mr. Hammo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 to inform  you that when the M.K. &amp; T.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ed its  railroad line  from  Parsons,  Kansas,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ison, Texas,  laborers  running  the  track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ddo dug  up the  trunk containing the $50,000 in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you had hidden it about fifty feet in ba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ilroad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truly y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S FARGO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here's  the unique  tale of  the prisoner  no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ed.   It all  started  in  Wynne,  Arkansas.  J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old Castner  stared  sternly  at  the  lovely 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ndant: "Blanche  Palmer, you stand convict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rder of  your  common-law  husband,  Charles  Tu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fore it  is the  judgment of  this court 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 the  next twenty  one years in the Arkansa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itentiary at Little Roc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days  later, Sheriff  E. L.  Cooper and  his co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soner arrived  in Little  Rock. They were me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ilroad  station  by  Arkansas  Gazette  reporter  J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rges who drove them to the p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uard  at the  penitentiary gate  carefully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urt  order handed  him by  Sheriff  Cooper.  "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ry," he said, "but I can't accept this prison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at do you mean you can't accept her!  Why no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ecause, sir,  this is  a prison for men only. S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taken to the State Farm at Jacksonvil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eriff  was getting angry. "I don't care where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go,"  he snapped.  "The court's commitmen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ys the  Arkansas State  Penitentiary at  Little R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ve brought her here and here's where I leave her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uard  shrugged and  slammed  the  barred  gat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per's  face.   By  now  thoroughly  frustrate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riff shouted:  "Okay. She's out here! I've ful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obligation.  She's all yours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promptly  removed the  handcuffs from  the wr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 bewildered  prisoner. "What'll I do now?" the w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ed with an ambivalent 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 don't  care what you do, madam. They evidentl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you in this prison. Do as you damn well pleas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 first time  the convicted  murderess see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ize the  magnitude of  her stroke  of good fortu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 glanced  at Wirges  and asked:  "Would  you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me back to the stat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f course," he responded, "hop 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nche  Palmer   wasted  no   time  getting   in 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obile. A  train was scheduled to depart so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rrived.   Looking  as radiant  as would any w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whom  twenty one  years had just dropped, the 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prisoner  waved happily  as  the  train  lef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as  on September  13, 1923.  Blanche  Palmer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ver seen or heard from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what Thieves, Con Men &amp; Murderers is all ab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 true stories  about obscure unsolved mu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obberies.  There  are  true  stories  about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zarre crime  capers  that  were  solved.  Learn,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about  the millionaire  murderer who w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ried and  hanged on  the same day. Just minu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llows,  he escaped  by  brazenly  commit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rfect crime."  Read about  the strange and fant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in of  events surrounding  a crime  that  shook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ld--the theft  of the  Mona Lisa.  Businesses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anks  closed, when the queen of society swindl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eer of blackmail and fraud was exp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Skyscraper  Burglar" stole  millions of doll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 fantastic crime career, but a petty theft pr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his  demise. Read  about the  largest, fastest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ectly planned and executed holdup in the his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me. More  than twenty  six thousand  fortune h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me involved  in an epic of perjury, forgery, sto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s and invented family skeletons in the phenome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amble for  the Garrett  fortune. Here  also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azing story  of a get-rich-quick artist who defra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sands and  raked in  more than $20-million in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enough  of this.  Let's start  out with  a sh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ror tale,  still clouded  in  mystery,  of  a  co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oded  killer.    This  heartless  woman  mercil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chered an  astounding number  of her  lonely  he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ours. You'll  find  it  all  in  Chapter  1, 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picable Lonely Hearts Mass-Murderer.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