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W O R L D   C I T 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D I S T A N C E   C O M P U T E 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WCD Version 5.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9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WCD is user-supported software provided t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e hope you enjoy using WCD.  Your comments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November 1989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, The World City Distance Computer, is designed to provid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vel time information between over 700 different worl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major US cities.  It allows input of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Flight times account for estimated enroute wi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ndowed and menu driven, and contains lo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PC-jr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286 and 386 machines.  DOS Version 2.1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shiba.  WCD requires about 75K of memory and does not requir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by issuing WCD at the DOS prompt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ing city information from its built-in database of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 cities.  It will also load in city data from a separat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alter.  More about this in the DATA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structions appear on the left and a window of 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ight.  Locations are identified by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represents that city's airport code.  Most large ci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des such as ORD for Chicago's O'Hare Airport,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may use a combination of letters and numbers.  Some c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irports in the database.  If the desired city code is kn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e entered at the keyboard.  If the code is not 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right can be used to relate the codes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Use the scroll keys to search this window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city desired, including the Up/Down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, PageDown, Home and End keys.  Pressing [Enter]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ighligh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[F1] - [F9] provide functions to assis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city pairs including a database search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ection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ity Distance Computer system comes in four prim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.EXE         74496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.DAT         27023    Extra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50.DOC          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READ.ME              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sizes with the above figures as a measur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datafiles included with the filetype "DAT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CDUSA.DAT contains extra cities in the USA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All of these files are packaged in a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CD50ZIP.EXE which creates each file when the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PKZIP Program comes from PKWARE, Inc., 7545 N. Port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Glendale, WI 53217-3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, WCD.EXE, must reside o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file (WCD.DAT is the default) must reside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 for the data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be saved in a separate place with your other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  Just run it again for a fresh copy of all th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software with others, please copy and transmit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o that the original program and files will remain intac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by issuing the command WCD at the DOS promp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sked for a datafile name, with the defaul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.DAT.  If the [Enter] key is pressed the default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on the current directory or path.  If anothe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loaded.  As explained later, this proced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struct his own set of cities data.  Loading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speeds up the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EARCH....for a particular string of characters in c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- ERASE.....start selection of this particular c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- NEW.......start total selection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- COORDS....enter a latitude and longitude instead of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- LASTCITY..use last city chosen for this ci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- AIRCRAFT..choose a particular aircraft type or crui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- QUIT......end program and return to DOS (or use [Es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inputs are provided, a pop-up scree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which contains output information.  It includes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great circle distance and equivalent still air distanc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 in three sets of units, the estimated fly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earing angle from the first city to the second, and an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 estimate.  Negative winds are headwinds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 tail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FLIGHT TIME is quite complex.  First,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ircle flight is determined from empir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peed as a function of route distance for jet aircra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n corrected for winds based upon a model of wor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winds using the specific route flown.  This fligh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about 10 minutes or 10% of the elapsed fligh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flight time is from "wheels up" to "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and therefore does not include any taxi or gate tim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raffic delays, airport area maneuvering, airway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ly follow the great circle route, or enrout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ING is the direction of departure from the origin cit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path toward the destination city.  It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ity by basic compass direction.  Thus, the bearing from 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65 degrees clockwise from due north (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northeast) and the bearing from LA to San Francisco is 320 d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bout north-northwest).  On longer distances, the initial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deceiving because of the great circle rou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earing from Tokyo to Los Angeles is 55 degrees, 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, even though LA is actually south of Tokyo (33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for LA, versus 35 degrees for Tokyo).  So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kyo to LA actually starts off headed north even though LA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ly!  Try it with a globe and string to chec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ISTANC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s computed are based upon the "GREAT CIRCLE DISTANCE (GC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ities, which can be thought of as the rout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pulled taut between the two citie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hortest physical distance between the two cities.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WCD are specified as the city's airport location.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ats/longs are available from some world almanac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y the user if desired using the supplemental databas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CD computes the SHORTEST distance between cities (i.e., "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 flies"), so it will only be an estimate of driving distan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cannot follow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circle distances between cities are geometr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herical globe.  For airplane flight purpo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head or tail winds make the apparent distanc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into account.  High altitude winds can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nots and are significant for the flight time calc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great circle distance between Los Angeles and New Y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 statute miles.  But an airplane traveling between thes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 prevailing headwind of 25 knots when headed westbound (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o LA) and a prevailing tailwind of 22 knot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us the eastbound flight is shorter in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und because it is assisted by the wind rather than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T STILL AIR DISTANCE (ESAD)" accounts for this wi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gainst the wind, the ESAD is greater than the GC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ind causes the plane to fly longer to reach its destin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AD from NYC to LA is 2611 statute miles and takes 5 hours an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against the wind) while the ESAD from LA to NYC is 2351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nd takes only 5 hours and 2 minutes (with the wind's 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 is used to compute the flight time that accounts for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winds.  So, although the great circl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s the same in both directions, because of prevailing wi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ill air distances and the flight ti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USES YOU A LITTLE, just remember that the ACTU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ity pair is the great circle distance (GCD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is computed to include the effects of the w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 from the Main Menu will allow selection of cruis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ircraft types.  Commercial jetliners ar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the input of a cruis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Jetliner      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reliner (BizJet)       44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air (Turboprop)       23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accounts for the fact that aircraft canno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uise speed throughout the flight by applying factors fro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ircraft fly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for onboard laptop users in window seat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 will have to use your imagination.  Once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ities have been selected, the LOCATION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enroute position along the great circle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since takeoff is entered in hours/minutes (HH.MM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8.57 is 8 Hours 57 Minutes, and 0.45 is 45 Minutes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n the user has the option of entering a more accur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based upon information from the cockpit. 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light time is available, just press [Enter]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computed by the program in the box on the lower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program then determines your location along the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provides a listing of nearby cities with di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directions.  Since airliners often do not foll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route, but use airways, this location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nd the indicated cities will probably not b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or distances.  But they should be in the vicin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them.  On slower computers, thi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 can take a minute or more so please be pati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, cities can be determined in 2 to 10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 passenger will get (for a while) to an inerti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heir s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include additional city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atafiles.  The default datafile is called WCD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with the programs and contains many addition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popular cities that the user may wish to select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when it is run.  If you are satisfied with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and do not require additional citi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WCD.DAT) from the current directory to speed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precludes fitting all of the additional c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As supplied, only a few additional citi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although hundreds of additional cities will f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with a typical line editor (such as KEDIT or EDL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ther cities or remove those selected by changing Field 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elow.  The user can also add additional lines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ther cities (or locations) of his choosing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ampled from the middle of the data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      C           D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RRANQUILLA,    COLUMBIA,        BAQ,  10.54,   7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ASEL,           SWITZERLAND,     BSL,  47.35,   -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SRA,           IRAQ,            BSR,  30.33,  -4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TTLE CREEK,    MICHIGAN,        BTL,  42.19,   8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TTLE MOUNTAIN, NEVADA USA,      BAM,  40.36,  11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ZZ***,           ******,          ***,   0.00,    0.00  (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umns are not critical, although retain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make spotting errors easier.  The commas betwee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ince they actually delimit (or separate) th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- 1-INCLUDE in program; 0-Do NO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- Description of City Name (16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- Additional description such as State &amp; Country (16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- A Three-Digit City Code designator (Numbers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- The City Latitude  (North of Equator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- The City Longitude (West of Greenwich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data above, Basel would be add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cities would not.  The latitudes and long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degrees and minutes in this format: DDD.MM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ign to differentiate north from south and east from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ty name and code of any two cities exactly mat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last entry.  This prevents duplicate entri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upply his own data for cities alread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s of data can be added to or deleted from this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cities such as your hometown.  Lines dele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make the loading process a little faster, so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 a given city in this file you can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containing dummy fields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ndicates the end of the data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construct the original datafiles from the Z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tracting, but be careful to backup any new data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ey are not overwritten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ity datafile called WCDUSA.DAT is provid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subset of the WCD.DAT file.  WCDUSA.DAT contains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D.DAT that are in the United States, Canada or Mexic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l the cities in this file are turned on (with a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.) This datafile or any other datafile the user specif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gram if specified when the program is star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must conform to the format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enjoy WCD and will register if you find it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 That way you will be informed of future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ing the shareware concept which allows you to se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pay for them.  Where else can you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offer your ideas for future versions?  We'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conceive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for improvements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 - O - O - O 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