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[P] for a pa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ize:      5.25      3.5     Please circ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en D. B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WERP  OH  45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|                                       Price  |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|==============================================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Grandma's Greatest Recipes  v2.01    $9.9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________________________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Backyard Birds  v1.10                $7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________________________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Your Trip Abroad  v1.10              $7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________________________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Your Right to Federal Records v1.10  $7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________________________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 add 6% sales tax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hipping or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