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release from Epic Mega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, a hard disk and 640K. Supports a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educational math game with excellent sound effects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your kids all about addition and subtraction in a highly-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environment. Solve math problems to earn your way into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rcade sequence and win bonus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math supports keyboard and mouse operation and features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 and VOICE for Sound Blaster owners.  The end result i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teaches math skills while keeping children (grades 1-5)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more.  Until now,  learning has never been th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vendors are granted a limited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subject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harge less than $9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learly explain that this software is shareware.  Shareware is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-you-b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have a nice day,  we really appreciate your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ORTANT:  The name "Epic MegaGames" must be mentioned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Y IMPORTANT:  Sale of this shareware in any retail environ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tores and mass-market stores) requires permission from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Games.  Please call or write to us and we'll be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et up with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pic MegaGames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!  Please write or send us a catalog, and we'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.  Get the latest Epic releases (including our line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