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d Volumes version 1.0 requires an I.B.M. PC/XT/AT et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 graphics boar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10 will give the user the ability to calculate the area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nd the volumes of six (6) geometric shape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cessary dimensions of each objec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 the area or volume and draw a representative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concerned with wether the dimens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inches, meters, etc. It is necessary though that the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in the same context; (all feet, inches, meter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contribution of $5.95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only registered users will be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nclude this license agreement and registration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at you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problems that you've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suggestions as to improve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LIABLE TO YOU FOR ANY DAMAGE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 ARISING OUT OF YOUR ATTEMPT TO COPY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, EVEN IF WE OR OUR AUTHORIZED REPRESENTAT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arrant, as the only warranty provided to you,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is free of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you as evidenced by your registering your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liability and your exclusive remed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defective media which is return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copy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or lease this program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or lease or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transfer any of the rights, dutie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__________     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______ 5 1/4     ______ 3 1/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program from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: $ ___________                   Number of Machine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5.95 pe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