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DAD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CGA),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-to-use and fun math and graphics program for kid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d up.  Has tutorials and arcade type games. 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learing levels so your child will never out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Has instruction for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, and prealgebra math.  Also has a graphics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draw lines, boxes, circles, arcs, text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awings can be painted, edited, copied, stor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d.  Requires 256K RAM and color graphics (CGA)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but recommended for the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A batch program f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doc - A tutorial for the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1.dat - Graphics files that allows the softwa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2.dat               numbers for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1.cgp - These are six example drawings that you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in the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6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mcr - A macro file that draws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.mcr A macro file that draws an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s.cgp - A draw file that demonstrates all the pai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ltr.doc - A registration letter that customers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