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MAN.DOC contains the manual for FLASH FACTS AD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FACTS AD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SH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ASH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FACTS ADD SUBTRACT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FLASH FACTS ADD SUBTRAC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FACTS ADD SUBTRACT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FLASH FACTS ADD SUBTRACT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FLASH FACTS ADD SUBTRACT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FLASH FACTS ADD SUBTRACT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FLASH FACTS ADD SUBTRACT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FLASH </w:t>
      </w:r>
    </w:p>
    <w:p>
      <w:pPr>
        <w:pStyle w:val="PreformattedText"/>
        <w:bidi w:val="0"/>
        <w:jc w:val="left"/>
        <w:rPr/>
      </w:pPr>
      <w:r>
        <w:rPr/>
        <w:t>FACTS ADD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FLASH FACTS ADD SUBTRACT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