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ALGEBRA version 2.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Copyright by Phillip Faircloth, Dr. Harry Lass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-1993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7 Shorerush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rald Isle, NC 28594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 lack of quality courseware on the market, Dr. Harry Lass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 designed this program for our algebra students at Cr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y College.  It was designed to be a supplement for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book that we are using, but we soon found out that 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 stand alone produ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is it a good program for students?  Because we have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ies and measured everything from student acceptance leve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performance.  To our surprise the level of acceptan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was not only very positive, but it wa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udents having little experience with computers to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xtensive experience.  What does this mean?  Well, it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overwhelming to novices.  It also means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esting and challenging to students that have had ple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using other educational software packages.  Stu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ally ask us if we have similar software available f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s.  But most importantly of all, we have found marked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gebraic performance levels for users of this 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is it designed for?  This version is designed for the entr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bra student on the junior college or high schoo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id we put it in shareware?  The answer to that is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make if available to you!  The software packages from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s are, to our students, prohibitively expensive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me wrong, they are not trying to take advantage of you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hat their costs are greater due to production and advert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that once you try this program you will see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program.  If you decide to that you would lik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gister it by following the information und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Feel free to distribute the shareware version with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lip N. Faircl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ALGEBRA can run on an IBM PC or compatible syst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inimum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SDOS or PCDOS operating system (DOS 2.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 EGA or VGA monitor and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hard disk drive is recommended.  This program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on a 1.2M or 1.44M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PROGRAM TO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make a backup copy of the program disk(s) on anothe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disk 1 in driv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at drive by ty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:'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:'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ype 'INSTALL.EXE'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rive and directory wher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program files to reside (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the default 'C:\ALGEBRA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to start the installation process.  To 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should be uncompressed after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BRA.EXE   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EXE   The regist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Text file containing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_DISK.FRM   Text file containing info on how to buy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FRM    Text file containing 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Important immediat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DOC     The manual for the program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1      chapter 1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2      chapter 2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3      chapter 3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4      chapter 4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5      chapter 5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6      chapter 6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7      chapter 7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1.?T    chapter 1 problem files (6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2.?T    chapter 2 problem files (8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3.?T    chapter 3 problem files (8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4.?T    chapter 4 problem files (9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5.?T    chapter 5 problem files (7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6.?T    chapter 6 problem files (7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7.?T    chapter 7 problem files (6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1.DAT     screen data for Babar the 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2.DAT     screen data for Babar the 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3.DAT     screen data for Babar the 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4.DAT     screen data for Babar the 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5.DAT     screen data for Babar the 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6.DAT     screen data for Babar the 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BRA.ICO    Icon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BRA.PIF    Program information fil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TRODUCTION TO ALGE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directory that contain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BRA     to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about 460K of conventional 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NSTALLED MOUSE, to select keys, menu a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imply place the mouse cursor over the desir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left button.  (the rest of this text will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key strok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does not find a name for the us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rompt you for your name.  Your name really help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problems since your name is printed on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your name, just type it in.  Use the &lt;backspace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 arrow&gt; keys to move the cursor to the lef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ave your name, make sure that the SAV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(has a solid black border around it)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enter a name or save it,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 or select the EXIT key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o select the SAVE or EXIT keys use the &lt;TAB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PT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hapters menu is displayed on the scre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 command bar below the red title line.  To 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options press the character which is underl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at option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H&gt; a help screen will appear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general help.  You may scroll up and dow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Up Arrow&gt;, &lt;Down Arrow&gt;, &lt;PgUp&gt; and &lt;PgDn&gt;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 to exit. (PgUp &amp; Dn are the fastest scroll key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R&gt; the resume feature will automaticall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he exact problem where you were before you ex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It also restores your previous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N&gt; you will be able to change the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NTERING YOUR NAME above for more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G&gt; you will be in Medieval Europe fighting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bar The Barbarian.  Babar will try to destroy your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beware. (See page 11, Babar The Barbarian, for more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gam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A&gt; you will have access to the function plo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plotter will plot both linear and quadr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(See page 12, Function Plotter, for more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Q&gt; will bring up the exit box.  If you want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you can either press &lt;Y&gt; for yes or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key (selected key has a black border) using the &lt;TAB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ressing &lt;ENTER&gt; to exit.  Press &lt;N&gt; for no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 key and press &lt;ENTER&gt; if don't want to qu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CHAPTER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&lt;Up Arrow&gt; and &lt;Down Arrow&gt; keys to highli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  Press the &lt;ENTER&gt; key to select tha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a chapter by plac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chapter title and pressing the left button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USE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H&gt; a help screen will appear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general help.  You may scroll up and dow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Up Arrow&gt;, &lt;Down Arrow&gt;, &lt;PgUp&gt; and &lt;PgDn&gt;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SC&gt; to exit. (PgUp &amp; Dn are the fastest scroll key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P&gt; or &lt;ESC&gt; will return you to the CHAPT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selected a chapter to work in a s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over the chapter menu.  Use the &lt;Up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 Arrow&gt; keys to highlight the section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to select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on this command bar are many and ea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 different feature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H&gt; a help screen will appear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general help about the option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ection of the program.  You may scroll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&lt;Up Arrow&gt;, &lt;Down Arrow&gt;, &lt;PgUp&gt; and &lt;Pg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 Press &lt;ESC&gt; to exit. (PgUp &amp; Dn are the fastest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W&gt; will show you how to work out the curren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.  Use this option only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d to or have successfully worked the problem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vailable when you are in a review sectio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up and down by using the &lt;Up Arrow&gt;, &lt;Down 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and &lt;PgDn&gt; keys. (PgUp &amp; Dn are the fas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key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T&gt; will give you more details on how to wor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f this type.  This is very informative and go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detail.  Choose this option if you have any question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what you are doing.  You may scroll up and dow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by using the &lt;Up Arrow&gt;, &lt;Down Arrow&gt;, &lt;Pg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keys. (PgUp &amp; Dn are the fastest scroll key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L&gt; will invoke a four-function calculator. 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or press the corresponding keys on the keyboa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mouse over the key and press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, press the &lt;E&gt; or &lt;ESC&gt; key or position the mous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it&gt; and press the left button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Additio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Subtractio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Multiplicatio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Divis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Compute Key (Eq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  Memory Stor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  Memory Recal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   Clear Memor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+   Add to Memor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   Subtract From Memor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/   Divide Memor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*   Multiply Memor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Clear Calculat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Clear Last Entr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&lt;number&gt; Set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  &lt;D&gt;&lt;2&gt; sets two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&lt;0&gt; sets no decimal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H&gt; displays help for the calculator.  You can scroll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by using the &lt;Up Arrow&gt;, &lt;Down Arrow&gt;, &lt;PgUp&gt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keys.  Press &lt;ESC&gt; to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calculator press &lt;E&gt; or &lt;ESC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P&gt; you will be able to send the problem(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o print the current problem only press &lt;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o print all the problems for this section press 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o cancel this option and exit back to th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ess 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 You may also highlight the key by pressing &lt;TA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elect the highlight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nter is unavailable, the program will continue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the problems for 5 seconds.  If printer i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vailable, an error message will be displayed.  Th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anashes after 3 or 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reasons for an unavailable printer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t is of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t is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re is a paper 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t is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option uses the ASCII Character Set.  If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 or other characters do not print out as they shoul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because you have the memory resident GRAPHIC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ed.  You can take it out of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you don't use it and the problem should clear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inting review problems, the correct answ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not printed because this is sort of like a t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other sections both your answer and the correct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S&gt; your score will be displayed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orrect responses and incorrect responses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view your score is not displayed, again becaus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like a test.  Press &lt;E&gt; or &lt;ESC&gt; to exit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problems screen press &lt;E&gt; or &lt;ESC&gt;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mouse over EXIT on the command bar. 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 to the sections menu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it the problems screen a message box asks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save the lesson.  If you press &lt;Y&gt; for y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nswers for the problems will be saved so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to resume your lesson if and when you e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section again.  If you do not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on, simply press &lt;N&gt;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ING LES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ntering a section of problems where you hav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evious lesson a message box asks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that lesson.  If you press &lt;Y&gt; for yes then your answ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vious lesson will be restored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esson answers by just entering &lt;A&gt;, &lt;B&gt;, &lt;C&gt;, or 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particular problem.  If you do not want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esson, simply press &lt;N&gt;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A&gt;, &lt;B&gt;, &lt;C&gt;, or &lt;D&gt; keys to select the answ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.  An icon will then be displayed telling you if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rrect answer (See reviews below).  If you get a correct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 key to continue, the next problem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ed.  If you enter an incorrect answer, when you press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, the same problem is displayed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reviews you are not told whether you have entered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correct answer.  Once you enter an answer the next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fe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THROUGH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to the next problem, press the &lt;PgDn&gt; key. If you a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roblem you will hear a buzz and see the LAS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when this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previous problem press the &lt;PgUp&gt; ke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is key when you are on problem one you will hear a buzz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 THE 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game designed to increase your factoring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bar the Barbarian is ready to start attacking your cast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oting cannon balls at it until he knocks a hole in your 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he does that there is no stopping his men from loo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llaging your fiefd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op Babar from accomplishing his evil miss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middle window above the castle door, there is you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n.  What's even worse than just having one cannon is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ue to broken down labor negotiations your iron work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on strike leaving you with only 1 cannon ball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have only one chance to hit Babar with your cann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the correct powder charge with your lone cannon b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he will win.  The good news is that you can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owder charge by factoring the quadratic equa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shown on the screen when you press P for play.  The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is that you must enter the correct value (1-9) before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cks a hole in your wall.  If that happens his men run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ck your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have to factor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+ x -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of -30 go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 + _)(x + _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wer is (x - 5)(x + 6) =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 the zero-factor property to solve for 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5 = 0            x + 6 = 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5 + 5 = 0 + 5    x + 6 - 6 = 0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5                x = -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we are talking about a physical measurement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answer is positive 5 and not negative 6. 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der charge for your cannon is 5!  You would then press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e what happ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Babar wins, his score is incremented by one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win, your score is incremented by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levels of play.  The harder the level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Babar becomes.  From the command bar press &lt;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oose the level which is b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D&gt; will activate the demo mode and sim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playing press the &lt;ESC&gt; or &lt;Q&gt; keys.  You can also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lick the mouse cursor over Qu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raph linear functions ax - 2y = 6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|  3|  Use the Up &amp;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arrow keys or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mouse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| -2|  between bo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Use the Del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|  6|  Backspac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to edit a box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box that you can enter a value has th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core insi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entered the values for a, b &amp; c press the 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plot the function or click the mouse over the DRAW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drawing area of all lines press the &lt;C&gt; ke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mouse over the CLEAR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AT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aw quadratic functions, y = ax, x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c.  Press &lt;D&gt; to draw the function.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SCALE FACT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a scale factor of 34 x 34 on the command ba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each grey increment represents 1 integer.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s on the x &amp; y axes are from -17 to 1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o a scale factor of 340 x 340 (each grey inc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10 integers) press &lt;S&gt; for scale or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Scale on the command line.   Once the scale box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use the Up &amp; Down arrow keys or the mouse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 check inside the box beside 340 x 340. 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hen you are through.  The ranges on the x &amp; y axes ar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70 to 17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function plotting module press &lt;Q&gt; or the &lt;ESC&gt;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TRODUCTION TO ALGEBRA from the WINDOWS Program Manag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rom the windows program manager, open the group window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you want INTRODUCTION TO ALGEBRA to b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hose NEW from the file menu.  The New Program Object dialog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 Program Item and choos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ype 'Intro to Algebra' in the description 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ype the complete path name for the ALGEBRA.PIF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ext box.  For example, if you installed the alge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the C:\ALGEBRA directory, type 'c:\algebra\algebra.p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mmand Line text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hoose Change Icon.  Next type the complete path nam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BRA.ICO file in the File Name text box.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the algebra program to the C:\ALGEBRA directory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:\algebra\algebra.ico' in the File Name text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hoose OK, then the Program Item Properties dialog box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Choose OK.  The algebra icon now appears among the other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pen gro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Double-click the ALGEBRA icon to start Introduction To Alge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ven though it is possible to edit the ALGEBRA.PIF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un INTRODUCTION TO ALGEBRA with a full-screen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ALGEBRA is shareware.  To register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order form (ORDER.FRM) and send in a check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the address below.  Canadian, Mexican and Oversea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send a money order in U.S. dollars.  We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the unlock code so that your sharewar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nlocked and turned into the registered version. 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 your code and serial number, select the ORD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in command line, choose the 'Register Program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in your name, serial number, unlock code and press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it. The algebra program is then un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 this product?  It keeps us in going for on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us to keep upgrading and coming out with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It helps you too, because you will have access to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s and topics that you can't access i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We will also notify you whenever a upgrade comes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 are also available for educational in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LICENSE.FRM text file on the disk for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LF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107 Shorerush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Emerald Isle, NC 28594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9-354-3187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