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ath Games - DEMATH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version -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MATHG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newsletter, information on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needed: Hard Disk, 256K RAM, DOS 3.0, CGA Graphic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MATH GAME pits your country against another in an olym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Choose from several levels of math problems, winn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ed bronze, silver or gold medal at a ceremony where the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d and the country's song is played. Great, fun math pract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2 to 7. Sound Blaster text-to-speec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gister through TexaSoft, PO Box 1169, Cedar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. EXP) U.S. Ord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55-TEXAS, Others: 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 We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Distribute this disk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 sexually explicit materia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