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TES EDUCATIONAL SOFTWAR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orders call 1-800-839-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please use (501)-524-8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om's Math Site License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You may use this program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s long as you wa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.  We're doing this in ho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like our software and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ddi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2 - 4 computers ($10 per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5 - 10 computers ($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11 - 30 computers ($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More than 30 computers ($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Network (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Mom's Math Voice Files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llow Mom's Math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 with real human voic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PC speaker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 Hard drive required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chool-Mom PLUS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, English, Alphabet, Art,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Time, Exam Generator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luxe version with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ing book option.  A hard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. ($10)  Add an additional $5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your name added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chool-Mom Utilities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or teachers and 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lows you to edit or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-Mom data files, exams, etc. 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chool-Mom PLUS Bound Manual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chool-Mom Voice Files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d-on that allows School-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lk though the PC speaker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 with real human voice.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required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School-Mom Additional Exam Files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30 additional exams tha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, geography, math, vocabu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($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Spelling BEEZ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VGA spelling practice program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ven use with your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work.  It talks too!  Requir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.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Children's Graphics and Dr. Motes' Colorbook    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graphics programs for kids. 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School-Mom for Windows, Volume 1 (Colorbook)    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of 10 volumes plan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ESC Shareware Package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contains about 100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written by memb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Software Cooperative.  Al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mpressed.  A decompression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but this package is recommen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computer users only.  Onl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3.5 inch, high density diskettes. ($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BTOTAL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kansas tax (add 7.5%)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rkansas residen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ping and handling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$5 for North America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10 for all oth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jc w:val="left"/>
        <w:rPr/>
      </w:pPr>
      <w:r>
        <w:rPr/>
        <w:t>Order, a Postal Money Order, or you may use VISA or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credit card</w:t>
      </w:r>
    </w:p>
    <w:p>
      <w:pPr>
        <w:pStyle w:val="PreformattedText"/>
        <w:bidi w:val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:     ________</w:t>
      </w:r>
    </w:p>
    <w:p>
      <w:pPr>
        <w:pStyle w:val="PreformattedText"/>
        <w:bidi w:val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Telephone Number: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Name and Address: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size desired:             _________________________________</w:t>
      </w:r>
    </w:p>
    <w:p>
      <w:pPr>
        <w:pStyle w:val="PreformattedText"/>
        <w:bidi w:val="0"/>
        <w:jc w:val="left"/>
        <w:rPr/>
      </w:pPr>
      <w:r>
        <w:rPr/>
        <w:t>3.5" LD  _____</w:t>
      </w:r>
    </w:p>
    <w:p>
      <w:pPr>
        <w:pStyle w:val="PreformattedText"/>
        <w:bidi w:val="0"/>
        <w:jc w:val="left"/>
        <w:rPr/>
      </w:pPr>
      <w:r>
        <w:rPr/>
        <w:t>3.5" HD  _____                 _________________________________</w:t>
      </w:r>
    </w:p>
    <w:p>
      <w:pPr>
        <w:pStyle w:val="PreformattedText"/>
        <w:bidi w:val="0"/>
        <w:jc w:val="left"/>
        <w:rPr/>
      </w:pPr>
      <w:r>
        <w:rPr/>
        <w:t>5.25" LD _____</w:t>
      </w:r>
    </w:p>
    <w:p>
      <w:pPr>
        <w:pStyle w:val="PreformattedText"/>
        <w:bidi w:val="0"/>
        <w:jc w:val="left"/>
        <w:rPr/>
      </w:pPr>
      <w:r>
        <w:rPr/>
        <w:t>5.25"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to address at top of this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