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UNFO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TO FACTOR BI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WRITE S. E. SUN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bs and other non-profit organizations are granted permi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to freely copy this program and documentation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is charged for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a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, so long as it is not more than $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rogram or documentation are not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Your comments or bug reports may be s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this program and find it to be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ntribution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$5 is suggested for a copy of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S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6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gdensburg, NJ 0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ardless of whether you make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 2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IL is a program which factors binomial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x^2 + Bx + C for MS DOS computers.  It will give the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(Dx + E) (Fx + G) or tell that the binomial is pr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is done interactively and the program will give varying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meant to be a teaching aid for Algebra students and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solving their home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written in BASIC and the sourc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ominal f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