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-:-:-:  FISHTIME  :-:-: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Copyright 1991- Edward J. Pann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&amp; E Fishing Time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 earliest times man has been aware of a cycl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his success in hunting  and  fishing.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 he  has  observed  a  relationship  between  fee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patterns of fish and game and the phases of  the 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to say that there are not many other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, barometric pressure  and  others  but  all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s and fishermen will agree that this lunar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and important. It is for this reason that m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probability  graphs or Over/Under time tabl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the most productive hunting and fish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SHTIME has been written to evaluate no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's  phases  but  also  its position in the sky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South travels during a lunar month as it orbits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lows  you  to do this for any date after January 1st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ny  location  in  the  continental  United  Sta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t includes the effects involving the time of d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awn and twilight which have always played an importa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eeding patterns of fish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of  the  program  requires  virtually  n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reen prompts. Detailed discussions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present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&amp; E Associates has chosen to use the Shareware concep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 this program. This is good for us in  that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of  the costs associated with a retail sales eff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you since it allows you to make an  intelligent 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 by  trying  the  program to make sure it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before you spend your money. It does however bring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and moral commitment to buy (Register)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ried it and found it to be to your liking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hareware  receive  NO  money from the distrib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 until you, the user, register it.  If  you  bel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 that  goes  into writing a program such as this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een dollar registration  fee  then  please  regist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 your  check  along with the form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gram features have been "held back" until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When you register, you will receive a copy of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version of the program as well as discounts  on  an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upgrades.  In addition, you will be kept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programs in development on related subjects.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support will be provided to both non-registered and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d users using Compuserve Mail addressed to  Edward J. P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717,1612) or by U.S.Mail addressed to Edward J. Pan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al works for you. If you are unable to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ware related problem with a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to  the  ASP  Ombudsman 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 or send a Compuserve message via Compuserve  Mail  to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information about the legalities of Share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in the appendix to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DATA- In order to accurately  predict  optimum 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the  program  needs to know your geographic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ecisely you  enter  this  data,  the  more  accu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 will  be. Latitude for the continental United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 positive number and should  be  entered  as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, 32 degrees and 30 minutes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30.5 degrees. If possible, try  to  enter  location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 0.5 degrees. Longitude in the continental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a negative value and must be entered as  such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be desirable to enter it to the nearest 0.5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nter your location, choose "UPDATE LOC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ata as it is requested.  You  may  use 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to  move  through  the data field to edit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or No to the  Daylight  Saving  time  query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Yes,  the  program  output will be displayed i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time from the end of April to the  end  of  Octo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o labeled on the program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have  finished entering or editing the loca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D key to write the location file. This data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whenever you start the program until you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ZONES-  The program displays probability/ti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 calculated from the Longitude you hav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data.  The  time  is  delayed by one hour for eve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change in Longitude. Unfortunately, the time zo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at  exact lines of Longitude, instead they meand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North/South direction to avoid splitting  tow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geographic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the time zone calculated by the program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utput screens and will be correct  for  most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but  may  have to be adjusted by one hour for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cares little for our time zones and predictions  ar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 the coordinate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ITIES  FILE-  Latitude  and  Longitude  data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ly available so a  list  of  major  cities  has  be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let you approximate your geographic positio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may not be as precise as if  you  had  enter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 location,  it may well be close enough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ata for one of these cities, select the CIT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from  the menu choices, select a city near yo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isting number. The location data for that city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 entered and will be used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selected data from the cities list you may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you can edit data you have entered.  Your  chan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 in  effect until you change them. Be advised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do not modify the Cities File so if you  rea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ity again you will get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DATE RUN- To run the program for a single da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XECUTION from the menu. You will be asked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of  interest.  The  date should be entered in the MO/DY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t will be checked for validity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 it.  Press the HOME key to restart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key to proceed with the  program.  The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s displayed and will remain on the screen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at which time you will be returned to the menu 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 ESC  key  will return you to the menu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BLOCK OF DAYS- You may wish to display a block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quence  without entering the date for each one. Choo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LOCK from the menu. You will be asked to enter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After  you do, the date will be checked for valid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asked to confirm it and then to  enter  the  End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is  date is checked and confirmed the program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requested dates in sequence simply by pressing an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 one.  If  you  wish  to  stop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, press the ESC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TIME LIST- In addition to the  graphic  display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 display  or print a list of prime times for any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days. Choose the LIST PRIME TIMES option from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 operation  is straight forward in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about hard copy, block of days and dates.  The  two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the days of interest will be listed on the scree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quested hard copy, also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MMENTS- Make sure that the program, the loca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nd  the  cities file are all in the same sub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tarted and cannot find the location dat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utomatically switch to the routine for creating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ppen for example if the location data  file  wer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to FISHTI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 as  stated below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copy and distribute the software, either to all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software  that  suits 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your needs easier, because you can try before  you 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ultimate money-back guarantee -- if you  don'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 you  don't  pay  for  it. Shareware distribu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 chance to try software before buying it. If  you  t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gram  and  continue 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IME is a "shareware program" and is provided at  no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user  for 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, but do not give it away altered or as part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  users  with  quality  software  without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new products. If you find  this  program  usefu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at you are using FISHTIME and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to C &amp; 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ration  fee 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. An example is that this software may be used by an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 distributing  FISHTIM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ntact  C  &amp;  E  Associates  at  the  address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ors recognized by  the  (ASP)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fering FISHTIME immediately (However C  &amp;  E 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still  be  advised  so  that  the 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-to-date with the latest ver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, Stat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registration fee of 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