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ril 23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Records and Charts for Horse Breed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ied from Progenitors by Jay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Genealogical Database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Jay H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8 North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son, Arizona 85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$35.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0 R S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1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O F   C O N T E N T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...................................................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..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.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 requirements...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REQUIREMENTS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Requirements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Requirements....................................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s............................................ 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................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s Structure............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orse (name) record........................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 record structure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 structure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record structure.................................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enu......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Datadrive.....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not designated as C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Printer Driver...............................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..........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RECORDS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.............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ndividual records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n Convention.........................................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breeding records...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stallions who exceed 15 breedings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horses with the same registry number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........................................... 1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Breedings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..........................................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 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RECORDS...............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a Range of records.............................. 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by Reg No..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 response displays the record on the screen in a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ilar to the printed output (figure 6, below)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records by name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of records................................. 1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............................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s Menu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s.............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edigree charts.............................. 1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pedigree charts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Listing............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Printer Listing........................... 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Screen Listing.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Range File Listing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ATABASE.............................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database to a text file.................... 2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database listing...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database listing............................ 2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................................................... 2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......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..................................... 3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- ii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 A B L E    O F    F I G U R E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Set up menu.......................................... 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Main Menu........................................... 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Maintain Records Menu......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Adding an individual record........................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Adding a breeding record...........................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Printer output of record............................ 1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Standard Pedigree Charts, Layout....................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Printed Descendants Chart........................... 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Alphabetical Database Listing...................... 2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Numerical Database Listing......................... 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Figures 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is derived from the author's program Progenit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enitors is a database for managing genealogical information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ea for the modification of Progenitors to create Horses came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san R. Carter of Laughing Wind Arabians, Big Sur, Californ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is written in Turbo Pascal version 3.01, utilizing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Access system and Turbo Sort (all are copyright by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). The compiled program utilizing these products doe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olate any license agreement with Bor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is distributed under the user supported software 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 free to copy and try the program.  However, if you  fi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useful registration and payment of the $35.00 user's fe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ed (see appendix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maintains data records of individual hors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s and  notes.  Each data file has an associated index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s are  identified both by name and an identification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which is the individual horses' registry) number assigned to 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.  The majority of data manipulations are done by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. The  program provides f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inting pedigree charts (five generation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ists of descenda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inted listing of the database s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ly by last name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ly by Registry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Output of records to screen or 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ddition, editing or deletion of recor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Installation of different printer dri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election of the drive to read and write from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utomatic recognition of color and monochrome displ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requires an IBM PC, AT or compatible computer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nimum of 192k of memory. larger amounts of memory are prefe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will not run on non compatible MS DOS machines such at the T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Wang.  There are no plans at the present time to creat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se machines.    Horses runs with either a monochrome or col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itor.  A  minimum of two disk drives are required for all b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of databases.  While two floppy drives are  satisfactor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runs much faster with either a hard disk or  with a ram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grow quite large.  A 360k  diskette will hold about 7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orses records. A hard disk will  allow the us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large data base in one set of files.  If a hard disk is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a separate directory be created for Horse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ies for each separate database desired (ie. \hors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horses\dat etc.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get started with a single floppy syst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eping the program files and the data files on the same drive (A: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is will allow for only a few records before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omes full.  An alternative for users with only one floppy wh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40k of memory is to create a large ram disk of 256 to 360 kiloby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py the program files to the ram disk and use a floppy in (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) for the data.  This will require copying the program files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 every time the program is run.  Note: once the setup rout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run you will not need the .PRD (printer driver) file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disk since the selected .PRD file has been copied into HORSES.C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ERATING SYSTEM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Version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was compiled on a system utilizing PC DOS  version 3.1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tested with PC DOS versions 2.0 and 2.1  and MS DOS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.11 and 3.1.  Horses will not work with PC DOS versions 1.0 or 1.1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S DOS version 1.2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rating system disk must contain the following items 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at the time the system is boo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  = 2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ndard DOS default value of eight files is insufficient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I/O error 243 (too many files open) occurs when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boot drive does not contain a CONFIG.SYS file the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create one.  This is explained in the Dos Manual.  However, 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a short description of what to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the following from the keyboar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CON CONFIG.SYS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= 20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FFERS = 15 &lt;C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F6 (Function key).  This will enter a ^Z (control Z or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file marker.  Press &lt;CR&gt;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must be present when the computer is boo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just created this file in the Root Directory o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, reboot your computer.  If CONFIG.SYS does not prov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ough files Horses will display I/O error 254 and then BO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has a total of ten program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COM          HORSES.0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000          HORSES.0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001          HORSES.00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002          HORSES.00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003          HORSES.C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RNING: The main program is HORSES.COM. It is supported by eigh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verlay files -- HORSES.000, HORSES.001, HORSES.002, HORSES.003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004, HORSES.005, HORSES.006 and HORSES.007.  If  these n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not in your default directory the program will  crash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CRL contains the printer driver and data file driv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written by the setup program -- Set up menu.COM.  If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eset the setup program must be run to create such a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ory files are created by Horses and its accessory progra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are  HORSES.DIR, HORSES.LST, and RANGE.LST and.  These ar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either contain data to drive other parts of the program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llow the transfer of data to word processing programs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will be discussed under the section which generates th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r more printer driver files -------.PRD need to be loc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efault directory.  The only one which must be present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installed by Set up menu.COM. It does not have to be present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enu has been run as Set up menu copies it into HORSES.CRL.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 of printer driver files allows  for the adaptation to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 and the addition of future  printers as they com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ware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ket.  Registered users will receive a  copy of an accessory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which can be used to create  new printer drivers.  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 printer drivers are created they will be added to  fu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diskettes need to contain the following data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.DAT       data file for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.IDX      index file for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.DAT    data file for bree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.IDX   index file for bree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DAT       data file f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.IDX      index file for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files are not present on the data diskette, Horses 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n.  This allows multiple databases to be  kept by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multiple data diskettes or by using different  subdirector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a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Records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iles are Pascal records.  There are files for individu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HORSE.DAT), breedings (BREEDING.DAT) and notes (NOTES.DAT).  Each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data files has an associated index file (------.IDX).  Individu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s  are indexed by both reg No and name.  Breedings are index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 which is the combination of the sire's ID, a hyphen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's ID.  Notes are indexed by NID which is a combination of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's ID, a hyphen and the note number for that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pair of files  NOTES.DAT and NOTES.IDX contain  all notes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Horse (name)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records (nam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: Status field to track deleted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 : Individual record identification (registry)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N : Registry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N : Individual's Horse's 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: Sex of the individual (S,M or 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 : Birthdate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P : Birthplace of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: True if the horse is alive, false if d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D : Date the horse died, if not 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P : Name of ow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A : Reg No of 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 : Reg No of 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M : Number of breedings of the individual (max 1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 : An array of 15 breedings (MIDs) for the individ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T : Number of notes for this record (max 25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 records (breeding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US : Status of record (deleted or no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: Identification number of the 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ire's Reg No-Dam's Reg No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 : Reg No of s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 : Reg No of d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D : Date of 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P : Place of 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C : Number of foa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 : Array of foals's IDs (max 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records (note) contain the following field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D : Identification number of n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dividual's reg No- note number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MT : Note field (max 80 character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s are stored as subrecords with the following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 : Numerical value for mon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   : Numerical value for d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  : Numerical value for y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struct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TTING STA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tep in bringing up Horses is to make sure your  syst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booted with the correct CONFIG.SYS file (see page 4 above). 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s are not set to a minimum of 10 the program will bomb with 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bo I/O error 243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econd step is to run Horses by typing "HORSES" at the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If there are no data files on the datadrive Hors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them.  If such files are created the following will momentar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 on the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Files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utilizing different data diskettes or subdirectories sever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fferent databases can be maintain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pening screen will now appear.  After an approximate f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pause the main menu (Figure 2) will come up.  You are n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y to begin using Horses. If the datadrive and print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t the top of the menu are not correct then select S)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main menu by pressing the [S]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roughout this manual when menus are displayed, exampl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entry are enclosed in brackets [] (ie. [S]). Menu  sel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s do not echo to the screen but data entry responses  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ed responses must be followed by a carriage return and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ed by backspacing prior to the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ubroutines called from this menu  allow you to 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program for your system.  The following menus (screens)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Setup Subrout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ata drive:     C:\horses\dat\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rinter driver: NEC P5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. Set up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[D] brings the following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 will next ask for the datadrive and if this is drive C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sh to include a path. Paths are  optional.  Entering a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 at this point will cause the  default drive to beco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drive. This is the drive to contain  the data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rives not designated a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only recognizes C as a hard disk with pathname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rd disk has some other designation then use the DOS ASSIG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 C =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hard drive is represented by drive.  This then assigns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 to your hard drive to C.  The ASSIGN can be removed by typ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IGN without any drive specifications.  You will not be able to ma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calls to your real drive C while this assign is in effect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lternative to not having C as your hard drive is to keep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files on a floppy and designate the floppy as the datadriv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drive to hold progen data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if data drive is to be the default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C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drive is 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you wish to include a path name Y/N ?  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 to enter backslashes "\" 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 \horses\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P results in the following scree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esired printer driver is on the menu below select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 Printer Drivers 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- Epson FX, MX, R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- HP Thinkj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- IBM Pro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- IBM Graphics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- IBM Whee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- Okidata ML 92/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- Toshiba 3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- NEC P5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rinter is not listed enter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selection: NEC P5 Pinwri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8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 NECP5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current printers (ie. Panasonic, etc) use the same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s as Epson printers.  They should work with the Epson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. If you are using an Okidata printer with the IBM e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oms then select one of the IBM types and test the output to see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works best.  If the desired printer driver is not includ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ove menu, enter a 0 (zero) and Set up menu will prompt you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a printer driver (*.PRD) file. The IBM Graphics printer do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provide for 12 characters per inch printing.  This is the prim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pacing used in Horses except for the standard pedig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which use compressed (15 to 17 pitch) printing. Thus, the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printer driver prints in compressed mode and the printou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narrower than with other prin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up will now create or modify "HORSES.CRL".   You will now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it horses by selecting "Q" from the main menu and then re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by typing "HORSES" st the DOS prompt. During the ini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ing of the main program HORSES.COM, HORSES.CRL  is read to lo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tadrive and printer control co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menu appears initially and after each subroutin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has been exited.  This menu displays the printer dri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drive which have been installed by Set up menu.COM.  The number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, breedings and notes in the database are displayed.  The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re updated every time the program returns to the main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:  Epson FX/MX/RX           Datadrive 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0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) 1987 Jay H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: 328 Breedings: 135 Notes: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harts:             Pedigree,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)aintain records:   Add, Delete,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)ist records:       Alphabetical, Numeri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)utput records:     Printer,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etup:              Printer Driver, Dat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elec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2. Main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set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M)aintain records from the main menu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intai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dd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elete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)di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)uit Maintain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3. Maintain Record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A)dd Record brings up the following serie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ccessive prompts.  As each data field is entered the next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omes up.  In the following example the items enclo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ackets represent the keyboard entries in response to each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individua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A] to the "Maintain Records"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number: [248873]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Code: A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LAUGHING WIND Bay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)elding, M)are or S)tallion -- enter first letter : [M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3 : Month: [6] Day: [1] Year: [198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[Bar Syl Ranch, NV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: [Laughing Wind Arabian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or Dead  L/D? [L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Sire: [8155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# of Dam:  [8143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reedings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breeding at this time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4. Adding an individual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This prompt must be answered with a unique number or alphanumer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 This is the main index code for this recor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. If the horse's registry number is not known use the ?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ven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Optionally the color may be added at the end of the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If any part of the date is unknown. Just strike the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date is later learned it can be added with the edit rout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mpts for month, day and year will appear successively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carriage retur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n Conven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gistry number for the individual horse describ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not known the following convention is recommended. 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estion mark (?) followed by a number.  Each successive numb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question mark must be unique. You may want to keep tr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the numbers used.  However, you can always determine this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the database numerically to the screen. The ?n numb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first.  If later you learn the registry number you will hav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-enter the record. and deleted the one with the ?n convention. 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oss references in other records will have to also be updated.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cannot be entered without an identification number.  Any sche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ike as long as the numbers are unique and do not repeat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numbers will 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s after prompts shown in [brackets] indicate the Reg No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dividual  who has that relationship with the horse being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database.  In the above example 81551 is the Reg No of LAUGH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's sire etc.  If  these Reg Nos are not known at the tim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ial entry, enter a carriage  return and leave them blank, they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dded later.  In the case of  breedings, since the dam's Reg No b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es part of the MID her number  needs to be known before ad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.  If it is left blank an  incomplete MID is used to creat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 record and when it is  later entered a second breed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created.  Therefore it is recommended that breeding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ed unless the Reg Nos of both the sire and dam are known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of entry. The E)dit record choice from the "Maintaining Records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u allows for addition  of data to fields initially left blank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sponse to Number of  Notes is not 0 then the note number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Horses waits for  the note to be added.  The maximum length f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is 80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sponse to the prompt "Living Y/N ?" is N then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quest the date of death  (month, day, year) and the pla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ath.  If an individual is entered while living and later di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for Living can be changed and the date of death  en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"Add breeding at this time" prompt is answered Y t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bree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individual horse being entered is a mare then Horse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 the sire for the breeding if the individual horse i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llion Horses will request the d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: (Dam:)4  [18968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D = 189682-24887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find Breeding 189682-24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Bree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th: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y: 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: 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[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Foals: [1]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al #1 [6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tes: [0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Another Name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5. Adding a breeding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sponse returns you to "Maintain Records" 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 breeding data is totally unknown a zero (0) is entered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breedings.  These data fields can later be updated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 subroutine. If a breeding with the appropriate MID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it will be displayed and you will be asked for confi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it is correct.  In the case of stallions which may exceed 1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s. The limit of 15 can be overcome by creating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for the stallion and adding a A, B, C etc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number.  This suffix will also have to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the horse as a sire etc to other records.  Because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y the index files are created multiple files for the same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created for a single registry number (see below).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the descendants of a stallion with multiple records prin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for each registration number, including the suffix,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que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 record is added keys are added to the index file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(identification) number and the horse's name.  In the ev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two horses have the same registry number then the second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The appropriate prompt will appear.  If the horse is a mare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sk for the sire and for a stallion Horses will ask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The MID is a combination of the registry number for the sire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number for the dam connected by a hyphen. If the bree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found the cannot find message will be displayed and you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add the data.  If it is found because it was already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other half of the mating then it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Up to two foals can be entered for those rare instances where tw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stations are not abor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 key added which includes the registry number and the regis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.  To seek such a horse in the registry number mode bo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number and the registry code will have to be entered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for registry number.  If the desired horse is not found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the registry number, reenter the number along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E] to the "Maintain Record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of record to change : [24887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= No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 Number: 24887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y Code: AAH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e Correct Y/N ?     (N brings up a G,M or S selec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 : 7-4-19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Bar Syl Ranch, 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v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: Laughing Wind Arab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:  DON FERVAN Bay               AHRA 81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:   BAR SYL GAYROAYA Bay         AHRA 81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reedings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:     CA KHEMO SAHIB Bay        AHRA 189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Bree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al: 1:  LW SUMMER WIND Bay        AHRA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reeding Y/N ?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Notes: 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another record Y/N7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ing a carriage return after each prompt and data fie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ars retains the field as displayed without change.  Entering n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 followed by a carriage return changes the field.  The ent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eld must be changed.  Responses for sire, dam, dam and  foal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Ds of those individuals. Except for the last prompt  "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" a carriage return defaults to a N answer. 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Registry (identification)  numbers cannot be changed. If a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an wrong identification number delete the record and then ad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all over with the correct identific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The default response for a carriage return is "Y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The default response for a carriage return is "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Change another record" the default is Y. This example, unlike the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dding a record, contains a note.  Notes can be added or chang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edit subroutine.  When the number of notes for a given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reduced they are not removed from then NOTES.DAT and NOTES.I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ing Breeding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Breedings: 189682-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:    CA KEHMO SAHIB Bay     ARHA 189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Bree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al:    LW SUMMER WIND Bay     ARHA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dit Breeding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Y response to Edit Breeding brings up the following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dd, C)hange, D)elete breeding or N)ew MID: 1-6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dd allows a breeding to be added to a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)hange allows the current breeding to be changed (edited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)elete removes a breeding and its index from the data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ew MID allows a new MID to be assigned to the Name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number of breedings had been increased during the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and the next breeding MID field in the horse (name) recor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lank Horses will automatically enter the add breeding routine.  If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blank the A)dd, C)hange, D)elete ... prompt will appear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be times when a marriage is deleted and another one added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ID in the horse record does not get updated.  If so re-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and change the MID the second time throug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d [D] to the "Maintain Records"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Record Reg No to Delete: 24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24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 this Record and/or Key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you sure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:  248873 LAUGHING WIND Bay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displays the registry number of the individual hor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 the record to be deleted.  Horses then asks twic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ification of the deletion as an additional safeguard again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wanted  deletion of a record.  After deleting the record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ed to  the "Maintain Records" menu.  Unlike adding and edi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 you  are not asked if you want to delete another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ing.  This is  to guard against unwanted deletions by remai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 delete loo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ng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O)utput records from the main menu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submenu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D (Reg No), N)ame or R)ange ?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 Range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)ange or  rangeF)ile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Record ID: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Record ID:   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of a Range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Range from the above menu will ask for eith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 [R] or a rangeFile [F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R response is given Horses will ask for a star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ing Reg No for the range.  When these numbers have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of records will commence and continue uninterrupted unti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ire range including the starting and ending numbers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n F response is given Horses will search for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NGE.LST.  If this file is present all of the reg No in the file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printed without interruption.  This file may be created with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editor.  The notepad from Sidekick (copyright Borl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ernational) is the one I use.  Range files (RANGE.LST)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d from the List Descendants routine from the Charts menu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create a file which contains the reg No of all of the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eir spouses of a given individual.  If no RANGE.LST fil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ent on the default drive and directory Horses will become a ve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mple text editor and ask you to create one.  To do so simply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ies of reg No followed by carriage returns.  For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Range File "RANGE.LST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1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2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3[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4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5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6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7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("." to quit): [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Reg No of the range has been entered, ente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iod [.].  This will stop Horses from reading the entries and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RANGE.LST.  Horses will then print all of the records li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record by Reg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)D#, N)ame or R)ange ?  [I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of individual to find: [24887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UGHING WIND Bay             AHRA 24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)creen or P)rinter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 response displays the record on the screen in a manner simil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printed output (figure 6,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the bottom of the display you will be ask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another record Y/N ?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N response returns to the main menu. A Y response ,or &lt;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urn&gt; returns to  the output record submenu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cord then can be output to either the screen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Selection of the  name response will ask for the N)am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Horses will search.  Names need to be entered exactly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paces etc. For example LAUGHING WIND Bay .  Horses will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closest match of the name.  This name will then be display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 will be asked if it is correct or not.  If you answer N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closest match will be displayed and continue for each 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onse.  When you give a Y response then the record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r printed depending upon which option you choo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of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output of records is similar. Horses reads the date 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mputer and prints this as the date last updated in the  up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ght of the record. Lines separate the individual's name from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sic data about his/her birth, death and names of parents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s and notes.  The data for each breeding, if more than one,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parated by l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1             Date Printed: Apr 20, 198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:         LAUGHING WIND Bay              AHRA 24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Date:   Jun 1, 198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rth Place:  Bar Syl Ranch, N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wner:        Laughing Wind Arabi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:         DON FERVAN Bay                 AHRA 815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m:          BAR SYL GAYROAYA Bay           AHRA 814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reeding #1  MID = 189682-2488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e of Breed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re:         CA KHEMO SAHIB Bay             AHRA 18968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al: 1:      LW SUMMER WIND Bay             AHRA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. If there are no notes this portion of the output is not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6. Printer output of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of the program creates three types of charts. 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two types of pedigree charts.  The first is the standard tree for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 (figure 8).  The second is an abbreviated chart consisting of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gle page  listing of sixty-three names numbered according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sitions they  would have on a standard six generation pedigree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hird variety of chart created is a descendants chart (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).  This type of chart lists all of the descendants, contained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, of a given horse.  Each successive generation is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Roman numerals (arabic numerals when listed to the screen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ented. Generations are listed successively until the la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vidual for that generation is found.  The  program then backs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level and continues to list successive  individuals until ,agai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st one is found.  This process repeats  itself until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have been listed.  This same search routin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to create a range file of descendants.  This can be us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e individual records for each descendant of a given horse (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on output of records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hile dates are entered using numerical months Horses prints them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lpha format as shown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s Men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Reg No): [36431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 SUMMER WIND Bay   AHRA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moment while I find the Pedigre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 SUMMER WIND Bay   AHRA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bbreviated or S)tandard Pedigree Chart ?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standard pedigree chart (figure 8) will be prin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will then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another chart Y/N ?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exit the charts subroutine.  If answered y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reappear and another chart can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rd 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 shows a portion of a standard pedigree chart.  Fu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consist of a tree of five generations containing thirty-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s per page.  If the chart needs to be continued print a new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horse from the fifth column that has additional ancestors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starting individu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outp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1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        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8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3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7        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18        3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9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3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9        3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3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0        4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1        4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4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22        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1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3        4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4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4        4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2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4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5        5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6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5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26        5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3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5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7        5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28        5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4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5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9        5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5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         30        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6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>--------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1        6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  6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8. Standard Pedigree Charts, Lay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entry (the origin) of the chart in inset as abov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d charts in order to get 5 32 character columns across an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h page.  The numbers 32 through 63 are not represented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d standard pedigree chart.  They show the positions that w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occupied by the additional 32 individuals printed on an abbrev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ch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0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pedigree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 SUMMER WIND Bay   AHRA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P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st a moment while I find the Pedigree of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W SUMMER WIND Bay   AHRA 3643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. Jay Harold Anderson  ID =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bbreviated or S)tandard Pedigree Chart ?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bbreviated pedigree chart will be printed. Abbreviate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what of a misnomer since they contain 63 entries and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s.  They are abbreviated in the sense that they are prin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uccessive lines on a page rather than in a tre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breviated pedigree charts list 63 individuals numbered accord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ositions they would occupy on a single page of a stand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digree  chart.  There is a blank line separating each success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ne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Printer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)harts from the main menu.  The following prompt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s will appea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Char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e Chart for (Enter ID): [223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i   AHRA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ct Record Y/N ?  [Y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)rinter, R)ange File or S)creen Only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P is answered the following type of  printout is generat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1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of : Sidi Stallion AHRA 22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Babyat                                       AHRA 46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Follyat                                    AHRA 827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 Aulani                                   AHRA 180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   Aurab                                  AHRA 124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 Aur-Fix                              AHRA 107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.   Rehal                                        AHRA 5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.    Rabkhal                                    AHRA 140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II.     Rabna                                    AHRA 36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V.        Aurab                                  AHRA 12488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.          Aur-Fix                               AHRA 10755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. Printed 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listings which exceed a single page have the p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with 2 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Screen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C)harts from the main menu. After the Reg No has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ed and the individual horse confirmed select D for descend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following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)edigree or D)escendants Chart ? [D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)rinter, R)ange File or S)creen Only [S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 is selected for output a descendants listing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the screen.  The "Strike any key to continue" prompt appear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22  lines or at the end of the listing.  The entire list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 can be viewed a screen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Range Fil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electing to create a descendants chart select R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When a pedigree collapses (a horse has more than one rou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ancestor) the multiple routes are all shown as is the cas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9 (abo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2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P)rinter, R)ange File or S)creen Only [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R is answered the the listing will appear on the scree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text file RANGE.LST will be generated.  This is a file of Reg N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s used by the Range provision of Output Records.  This con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 No numbers of all of the descendants and their mate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ing individual.  This allows for printer output of all recor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sociated with a group of descendants without having to tell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each record one at a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endants ch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3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 DATAB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L)ist records from the main menu result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promp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ing of Names in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)lphabetical [Name, Registry Number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)umerical [Registry Number, Name]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: [A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put to S)creen only, P)rinter or F)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 selects a screen output only.  P sends the output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with a new header on each page with a line spacing of 7 lin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 inch. F sends the output to a text file HORSES.DIR.  This file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header at the start and then lists all of the names in the man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ed without intervening headers.  This is then designed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by word processors which can repeat the header when it pagina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[Y] response to the index file ? after a [F] response creates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d HORSES.DIR.  HORSES.DIR differs from HORSES.LST in that n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eader is included at the start of the file.  This is a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ating an index of names in Horses data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all the records have been retrieved there is then a sh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t while they are sorted into the selected order (numerical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) and then they are either displayed or prin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4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phabet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                             Reg No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RAFSEIDASVANITY G               AHRA 27990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u Farwa                         AHRA 1960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a Amarward                     AHRA 1140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ri                             AHRA 2111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irta                            AHRA 6101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lani                            AHRA 1801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-Fix Ch                        AHRA 107555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urab                             AHRA 12488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HAHZAROAYA Bay               AHRA 20934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 SYL GAYROAYA Bay              AHRA 81433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byat                            AHRA 460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lkis II                         AHRA 457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raza                            AHRA 344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 KHEMO SAHIB Bay                AHRA 189682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abbet Sura                      AHRA 1199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FERSHEBA G                    AHRA 24314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 FERVAN Bay                    AHRA 81551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eem                             ?2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sik                             AHRA 604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iyat                           AHRA 577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k                              AHRA 795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khal                           AHRA 1402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bna                             AHRA 3622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ktha                             ?1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in                             AHRA 348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eyn                            AHRA 597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sim                              ?8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zina                             ?3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fina                           ?5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i                              AHRA 223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-Valient                       AHRA 13894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yn                            AHRA 1886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u                              AHRA 5175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marlane                         AHRA 3274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valetta                         AHRA 8290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ral                             AHRA 6330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I-SHAHIRA G                     AHRA 32579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Records in Horses = 7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0. Alphabet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sting shown if figure 10 has been abridged in order to f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mits of a single page.  When printed each successive page ha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header and is numbered.  Note the use of the ?n conven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5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whose registry number is unknown (see section on ad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s). Horses requires that some unique identifying code be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the field that normally contains the horses registration numb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wise the record cannot be store, indexed or retrie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new page of the listing has a separate header and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er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ion of [N] from the listings menu produces a listing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 No              Name                                Page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1                  Raktha  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2                  Naseem  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?3                  Razina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258             Rodan   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277             Guemura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344             Baraza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348             Ramin 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457             Balkis II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460             Babyat  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504             Rehal   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521             Gulastra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555             Fenzileh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560             Ghazi   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12488           Aurab    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13894           Sur-Valient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14801           Lyttl-Fix 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17129           Serafina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20934           BAR SHAHZAROAYA Bay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24314           DON FERSHEBA G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24826           Demah     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27990           AMRAFSEIDASVANITY G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32579           WAI-SHAHIRA G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43762           Lyttl Miss       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45471           KHEMOSABI***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81433           BAR SYL GAYROAYA Bay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81551           DON FERVAN Bay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107555          Aur-Fix Ch   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118633          KHEMOBRAUD Gr     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189682          CA KHEMO SAHIB Bay                  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248873          LAUGHING WIND Bay 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HRA 364313          LW SUMMER WIND Bay                  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gure 11. Numerical 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tabase lis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6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is a utility program separate from the main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.  It is supplied to users who pay the registration fee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they are sent their registered copy of the program.  It is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the archived version of HORSES which has been plac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rious BBSs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the utility program for creating or modifying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(PRD) files for Horses.  If the PRD file exists of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 then MAKEPRD will read it and display its contents at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If the file does not exist then MAKEPRD will create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ill be a blank display at each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MAKE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modifying a printer driver make sure it is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fault drive which also contains MAKEPRD.COM.  If you are creating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inter driver this is not necessary.  Since MAKEPRD.COM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place any printer driver it is modifying make sure you have a back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file on another disk.  If you abort MAKEPRD.COM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cess of modifying a printer driver a file of zero (0) lengt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created and your file will be lost.  This name must be er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before you can run MAKEPRD again using that same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n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ype "MAKEPRD"  at the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  Version 1.41  July 27, 19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heading will appear at the top of the screen and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asked for the name of the printer driver.  Enter the nam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have to add the extension .PRD it will be added.  If it is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RD file it will be read into memory and modified.  If no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PRD File will be cre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 displays the name of the printer driver in us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you are creating or modifying it at the top of the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ing  printer driver: epson.p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of Printer: Epson FX RX MX    Change  Y/N ?  [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xt prompt will ask you for the name of the printer. E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ame (up to 30 characters). End the sequence which will app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tically on the screen with a period (.). If you are modifying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rinter driver the name will be displayed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sh to change this use the carriage return.  At any prompt displa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sting PRD strings use the carriage return or 'N' for no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xt you will be asked if the printer can print the IBM high b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phics characters.  These are the characters from 128 to 255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7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displayed on the screen.  The IBM graphics and proprinters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number of other makes ,including many Epson compat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s, can print these characters.  If so they are us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ater looking standard pedigree charts.  Depending on the respon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ppropriate vertical line character is incorporated in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 driver.  Toshiba printers can display the character used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ded graphics mode however the Horses is not currently program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this mode so answer no this prompt if you are using a Toshib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 will now take you to the creation of the actu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rol strings.  These strings as well as the above inform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a Pascal recor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dr = reco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name   : str30;   (printer nam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vl      : char;    (vertical lin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_on,              (emphasized 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e_off,             (emphasized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nlq_on,            (near letter quality on)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nlq_off,           (near letter quality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con_on,            (condensed printing on)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con_off,           (condensed printing off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12,               (Elite 12 pitch printing)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10,               (Pica 10 pitch printing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li6,               (Six lines per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li8      : str8;   (Eight lines per inch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_pr_reset : str20;  (Printer res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record is read into the file HORSES.CRL by the program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menu.  Once the appropriate printer driver is in the control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inter driver files no longer need to be on the default driv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to ru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strings are displayed in ASCII.  Control character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as the corresponding IBM screen graphics characters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scape character can be included by typing it.  This will display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ESC" or "&lt;-" on the screen.  The other entry code for the Esca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 For printers which have both an emphasized and an enhanced, or bol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e but no letter quality mode this can be entered here.  Howe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eature is used minimally in Horses and can be left blank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ificantly effecting printou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Some printers require that you return to the 10 pitch setting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s (Toshiba) that you be in a draft mode before the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feature can be turned on (see your individual prin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u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Some printers require that you return to 10 pitch before going to 1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tch from condensed printing.  Horses switches between 12 pi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condensed so be sure to include the necessary code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in the printer driver strings.  Each string can hold 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ight charact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8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is ^[ (control [).  For example the string: ESC 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 and Epson printers for enhanced printing appears on the screen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arrow pointing left followed by the E (&lt;-E).  The left po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row is the Escape character.  Chr(15), Ctrl O or SI the comm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d command for condensed printing appears as circle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ys. Chr(18), Ctrl R or DC2 commonly used to cancel conden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inting and return to 10 pitch as a double headed up and down arr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e a listing of the high bit IBM characters for a complete listing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ir values.  These can be found in Appendix D of the IBM Bas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ence manual along with several other sources.  They ar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luded in this file since your printer may not be able to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respond 'Y' to the change question the print string rea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appear in a window on the lower part of the screen. Charact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st be entered one at a time.  Each character is rea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board with requiring a Carriage Return. Typing the Esc key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escape character.  Entering control characters such as Ctr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 for Chr(15) by simultaneously pressing the control key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key will enter the appropriate character.  The scree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 the corresponding character from the 256 character IBM 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ish to enter the decimal ASCII value precede the entry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backslash "\", enter the correct number of digits for the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follow with a Carriage Return.  The backslash tells MAKEPR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pt more than one numerical character from the keyboard and w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arriage Return to complete the entry.  The Chr value of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is then entered into the print string. The high bit scr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corresponding to the ASCII value will be displayed a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de of your entry and the character will be entered into the pri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ring.  For example \0 enters a Chr(0) or ASCII NUL into the st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a white smiling face as its symbol.  \1 enters an ASCII 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displays a black smiling face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rst set of prompts will ask for the printer command co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nhanced printing.  Some portions of the printouts creat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use this feature.  If you do not want the enhance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ese strings are blank by entering a period (.)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character in each string after responding [Y] to the chan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Next you will be asked if your printer can print in a n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quality mode.  A [N] response will create blank string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two commands. You may also enter alternate bold prin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s here (see note 1 below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the last character of the print string has been en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clude the entry by typing a period [.].  If the numeric values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eriod (46), or a backslash (92) are required then enter the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cimal val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inue through the program responding to each successive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til finished.  If you were modifying an existing printer driv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 one created will replace the existing 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Version 1.0 April 23, 1987  - 29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nce all quality software represents a great deal of ti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ort on the part of the author(s),  Those who write software deser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remunerated for their efforts.  On the other hand many peo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re reluctant to purchase a program until they have had a chanc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 with the program and see if it suits their nee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has been a growing concept the past f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ears.  This concept has provided a means of both allowing potent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o try  programs  before purchase and to distribute progra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onomica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der the user supported concept people are free to copy and 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iece of software.  If they find that the software suits their nee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 are expected to pay the author(s) for their work.  Those w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er and pay the  registration fee can expect to receive their ow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of the most current version of the program and technical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the auth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rses is distributed under the user supported software  conce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freely copy and try the program.  However, if you  find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suits your needs you are expected to register and pa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.  For the payment of this fee you will receive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 360k formatted diskette with the most recent version of Hor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ette will also include all of the printer  driver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at that time plus MAKEPR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uthor will be happy to provide technical support either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 or telephone to registered users on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gistration fee is $35.00.  It is payable to Jay 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erson.  All registration fees should be mailed to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ay H. Anders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528 N. Tre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cson, AZ 8571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serve 74736,232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include a note indicating that this i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stration  fee for Horses.  Also, if you are registering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used  and liked a copy of Horses, please include the Ser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 of  the copy you have been using.  This serial numb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the  opening screen which remains for about five secon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allow two to three weeks for a response to your regist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ny suggestions or recommendations concerning  Hor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let me know about th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 supported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end-of-author's-documentation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Library Inform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isk copy provided as a servic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s in the library are updated month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copy of the latest monthly software library news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 list of the 800+ disks in the library, call or wri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ublic (Software)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Box 35705 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235-570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713) 721-610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 are not the authors of this program, nor are we associa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the author in any way other than as a distributor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 in accordance with the author's terms of distrib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direct shareware payments and specific questions ab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to the author of the program, whose name appea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lsewhere in  this documentation. If you have trouble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ouch with the author,  we will do whatever we can to hel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with your questions. All programs have been tested and 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.  To report problems,  please use the form that i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PROBLEM.DOC on many of our disks or in other written f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 with screen printouts, if possibl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