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RIT BADGE TRACKER, Version 2.1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RIT BADGE TRACKER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RIT BADGE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MERIT BADGE TRACKER diskette for their own use (for e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IT BADGE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RIT BADGE TRAC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files that are part of the MERIT BADGE TRA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IT BADGE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RIT BADGE TRACKER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RIT BADGE TRACKER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RIT BADGE TRAC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bert Barrentine, 321 1/2 Gor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