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E R I T  B A D G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ERIT BADGE TRACKER 2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ERIT BADGE TRACKER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ERIT BADGE TRACK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RIT BADGE TRACKER,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RIT BADGE TRACK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RIT BADGE TRACKER, Version 2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IT BADGE TRACK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IT BADGE TRACK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ERIT BADGE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ERIT BADGE TRACK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ERIT BADGE TRACKER package CANNOT be sold as part of some other inclu-</w:t>
      </w:r>
    </w:p>
    <w:p>
      <w:pPr>
        <w:pStyle w:val="PreformattedText"/>
        <w:bidi w:val="0"/>
        <w:jc w:val="left"/>
        <w:rPr/>
      </w:pPr>
      <w:r>
        <w:rPr/>
        <w:t>sive 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Disk set, or a CD-ROM package) must obtain permission from Rob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tin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ERIT BADGE TRACKER package as a Disk-</w:t>
      </w:r>
    </w:p>
    <w:p>
      <w:pPr>
        <w:pStyle w:val="PreformattedText"/>
        <w:bidi w:val="0"/>
        <w:jc w:val="left"/>
        <w:rPr/>
      </w:pPr>
      <w:r>
        <w:rPr/>
        <w:t>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ERIT BADGE TRACKER package under the Dis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RIT BADGE TRACKER, Version 2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ert Barrentin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IT BADGE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MERIT BADGE TRACKER package, without written permission from Robert</w:t>
      </w:r>
    </w:p>
    <w:p>
      <w:pPr>
        <w:pStyle w:val="PreformattedText"/>
        <w:bidi w:val="0"/>
        <w:jc w:val="left"/>
        <w:rPr/>
      </w:pPr>
      <w:r>
        <w:rPr/>
        <w:t>Barrentine.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Dec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>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RIT BADGE TRACKER, Version 2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ERIT BADGE TRACK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ERIT BADGE TRACK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RIT BADGE TRACKER, Version 2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December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