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RIT BADGE TRACKER, Version 2.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E R I T  B A D G E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IT BADGE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TRAKPR.ZIP   MERIT BADGE TRACKER 2.1 Program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TRAKD.ZIP    MERIT BADGE TRACKER 2.1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BTRAK.ZIP     MERIT BADGE TRACKER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MBTRAK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RIT BADGE TRACKER, Version 2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IT BADGE COUNSELOR SCOUT SCOU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/HOB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ategory: SC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-driven program which stores a District or Council Me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ge Counselor roster and the specific Merit Badgesand/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kills that a specific counselor is regist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sel. Program will generate an administrative Counse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, a roster of Merit badges and Counselors (with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lephone number)to be distributed to units, and an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letter to each counse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rit Badge Tracker (or MBTRACK, as we call it) is a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n program which stores valuable information on Merit Ba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nselors and presents that information in various reports of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uncil, District, or Troop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ny reports can be produced from the MBTRACK program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 must give MBTRACK certain data to process. This input proc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s by adding records to a Counselor roster. It is continu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dating individual Counselor records with the specific Merit Bad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other skills that that specific Counselor is register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amount of data provided to MBTRACK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will generate Counselor rosters as well as a roster of Mer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dges and the Counselors (with addresses and telephone numbers)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nsel that particular badge. Additionally, @ will produce an ann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ification letter to each Counselor so that the continued excell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program can be monitored by the responsible individuals with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SA. MBTRACK requires 256K RAM and runs better on a hard disk syste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it will run more than adequately on a double disk dr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. The number of Scouts/Scouters which the system can track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only by the amount of storage medium; systemically, MBTRACK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gned to accommodate up to 999 Counselors, although the act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 is more a matter of the storage medium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RIT BADGE TRACKER, Version 2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$ 35.00  Benefits: Unlimited written support, limited tele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, direct notification of any/all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at the PRIMARY purpose of business is service, not profit.</w:t>
      </w:r>
    </w:p>
    <w:p>
      <w:pPr>
        <w:pStyle w:val="PreformattedText"/>
        <w:bidi w:val="0"/>
        <w:jc w:val="left"/>
        <w:rPr/>
      </w:pPr>
      <w:r>
        <w:rPr/>
        <w:t>This concept is fundamental to my approach to product development,</w:t>
      </w:r>
    </w:p>
    <w:p>
      <w:pPr>
        <w:pStyle w:val="PreformattedText"/>
        <w:bidi w:val="0"/>
        <w:jc w:val="left"/>
        <w:rPr/>
      </w:pP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rel, Maryland 20707-47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01) 490-7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100014,2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