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 STORYBOO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pyright (c) 1989, 1992, Cow Country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Welcome to PC STORYBOOKS (Version 2.0)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When I wrote Version 1.0, my oldest son was two years ol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He is now five and has a younger brother.  Both boys st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joy the s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 If you obtained this program from a shareware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tributor, then you have paid only for the service of cop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fthis disk, but you have not paid for the program itself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author receives no part of the price you may have pai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isk distributor for this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nges from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 has several improvements over Version 1.0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The biggest improvement is the timing.  Version 1.0 didn't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nto account the speed of the machine.  Version 2.0 freezes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story page for several seconds (so the story doesn't fly b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ttle fingers start banging key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2.0 has a registration fee of $19.95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Version 1.0's $5.00 per story).  Registered owners of 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1.0 can request a free copy and are automatically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Version 2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- To register your copy of PC STORYBOOKS, please print and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t the order form enclosed with this software (se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DER.FR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lease mail the order form along with a check or money or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$19.95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becca Thom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18 King 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harlton, MA 01507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Please feel free to include any comments and sugges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 Canadian and overseas users:  please use a check which stat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its face that it is payable at a U.S. bank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TORYBOOKS                                       Page 2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the Auth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is is my first attempt to create shareware for the pre-schooler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 am a "programming mom" at home with two children.  I am having 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great time writing software for my sons and hope to continu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releasing more software into the shareware market.  My goal is to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reate software which will introduce young children to the world of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s in a manner which is both fun and educational.  How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cessful I am at reaching this goal depends on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PC STORY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STORYBOOKS are very easy to use.  A two-year-old can easil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flip the pages of the "books" by pressing the spacebar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ompared to other "books" you might find in a bookstore,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STORYBOOKS offer several advantages: (1) a chance to us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mputer (kids love that), (2) a bit of animation and music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not found in paper books), and (3) "pages" that cannot rip o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be chewed (my youngest son has tried!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compared to similar paper books, I hope that you will fi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$19.95 registration fee (reduced from Version 1.0) to b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very modest.  In addition, registered owners will receive FRE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pdate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ALLING PC STORYB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Requirement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IBM PC or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CGA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MS DOS 2.1 or gre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 at least 256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-- Hard Disk Driv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nstall PC STORYBOOK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1) Create a directory on your hard disk drive called S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 MD 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2) Set current directory to STORI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 CD STO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(3) Copy all files from disk(s) containing PC STORYBOOKS 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hard disk driv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C: COPY A:*.*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TORYBOOKS                                       Page 3 of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begin PC STORYBOOKS, set the prompt to the disk drive a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irectory where the software resides and type STORIES.  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return/enter key and the menu will appear.  Move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highlight bar to the title of the story you wish to "read"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lect the story by pressing the return/enter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story will begin.  From that point on, the only key neede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s the spacebar.  Use it to turn the "pages" of the book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te the appearance of the "+" in the upper right hand corn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f each "page."  When the "+" can be seen on the screen, all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keys are "dead."  This feature prohibits your child from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ing down the spacebar key (as children often do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reby having the entire story fly by without being read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hen the "+" disappears the spacebar once again becomes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active"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SONS, MICHAEL AND CRAIG HOPE YOU ENJOY THEIR BOO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TER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 STORYBOOKS are Copyright 1989, 1992 by Cow Country System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rights are reserved except those expressly grant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C STORYBOOKS is being marketed as SHAREWARE. This means you hav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opportunity to use and evaluate it before you decide to buy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If you regularly use PC STORYBOOKS, then you are required to sen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your registration fee to the author according to the instruction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n page 2 of this document.  (The cost is $19.95 U.S. per single-user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cense.)  Using this shareware issue for more than 10 day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nstitutes "regular" use under this license, and requires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you become a registered user, you are permit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this license to copy and distribute PC STORYBOOKS provi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absolutely no fee is charged, and no donation requested,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he copying and/or distribution of these files without the express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ritten permission of the copyright owner (unless you are an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SP-approved distributor, in which case permission is hereby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nte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CALLY:  NO INDIVIDUAL, ASSOCIATION OR CORPORATION,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SHAREWARE DISTRIBUTORS APPROVED BY THE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SHAREWARE PROFESSIONALS, MAY INCLUDE PC STORYBOOKS, EITHER ALON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IN COMBINATION WITH OTHER SOFTWARE OR HARDWARE, ON *ANY* MEDIA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WITH ANY HARDWARE FOR WHICH *ANY* MONEY IS CHARGED, OR *ANY*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DONATION REQUESTED, WITHOUT THE EXPRESS WRITTEN PERMISSION OF THE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COPYRIGHT OWNER.  SUCH FEES OR DONATIONS INCLUDE, BUT ARE NOT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LIMITED TO, HANDLING FEES, MATERIALS FEES, AND OUTRIGHT PREMIUMS.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ON-ASP-APPROVED INDIVIDUALS, ASSOCIATIONS OR CORPORATIONS SEEKING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PERMISSION TO DISTRIBUTE THESE FILES ON ANY SUCH TERMS, SHOULD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PPLY IN WRITING TO: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becca Thomas, 18 King Road, Charlton, MA 01507,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use, copying or distribution of the files containing P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YBOOKS other than that described above, is in viol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a list of the 4,000+ disks in the library, call or wr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C/Visa/AmEx/Disco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