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nd licenses are available through DareWare Inc, or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BC-TALK (Talking EDUCATIONAL GAME for children 1-8 yea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BC-TALK for SOUND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123-TALK (Talking EDUCATIONAL GAME for children 1-8 yea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that works thru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123-TALK for SOUND BOARDS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ESP (Early Spanish educational program for sound bo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{HOLA, MAMA, POR FAVOR, GRACIAS, ETC.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S ANSWERED CORRECTLY, TALKING SPANISH WILL SA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 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ALKING TEACHER 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century with this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 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9. 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demo's, tutorials, courseware authoring, reports,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and much more. With this package you can combine real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CH, MUSIC and sound effects with high resolution IMAGES (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DEO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 of speech, 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u the PC speaker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ND BLASTER support.  (Create your own VOC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 and your custom progra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Great features as Multimedia 1, this is our professional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MEDIA MAKER  is a new business and educational tool tha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less potential.  This package will allow you to create your cus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ations, advertising, demos, tutorials,  courseware author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mbine real human SPEECH, MUSIC and sound effects with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 AUDIO/VIDEO SHOWS 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School-Mom PLU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School-Mom Utiliti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School-Mom PLUS Bound Manual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School-Mom Additional Exam File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 Mom's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Voice Files for School-Mom or Mom's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add-on that allows School-Mom to talk though the PC spe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ound board with real human voice.  Requires a hard driv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pelling BEEZ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elightful children's spelling program.  It gives educational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aural rewards for correct answers.  If you have a SoundBla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you can also record your own voice files so the word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nounced before your child is required to spell them.  It com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lanet subject file for visual rewards.  To get two additional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just add an additional $10.  Requires a hard drive, 640K 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VGA.  By Motes Educational Software and DareWare, Inc.  ($19 or $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2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a different visual-subject file.  To get two additional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just add an additional $10.  Requires a hard drive, 640K 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VGA.  By Motes Educational Software and DareWare, Inc.  ($19 or $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s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 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Available through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 and available through Motes Educational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otes Educational Software.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GA+.  By S&amp;H Computer Systems and available through M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otes Educatio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8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9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 and available through M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 and available through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