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CABULARY PRIMER,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is L. Lat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17 Tantalli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timore, Maryland 2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1)-435-1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, XT, AT, 386,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256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, EGA, VGA, 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monitor or b/w capable of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Y work with mono cards but some of the video col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ppear as normal colors with a mono card.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rantee compatibility with monochrome video c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VOCAB or TEST is started, both programs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file on your disk (floppy or hard).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, the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n the event of a brown out, you re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reason, the computer is turned off, the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rased. If you ever get the message about "ano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 is being run," and you are returned to DO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running, the file needs to be manu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nually delete the file, at the DOS prompt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 *.chk       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assumes you have no other files with the extension .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disk in this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file is deleted, the program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you DO NOT have to do this every time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ent that you do not NORMALLY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message WILL appear if two people try to ru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rom the same directory at the same time (on a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person is allowed to use the progra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"safety factor" is eliminated with the purchase of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CABULARY PRINTER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CAB and TEST are completely menu driv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VOC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, you run the Shareware version of VOCAB,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cores reset -- press ES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 at the top of the screen. Press the ESCAPE key (ES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program will begin. The message means that each ti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started, the scores are reset; old scores are not k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re is no way provided for a teacher or parent to see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udent or child has received on each section. The studen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 score and a rating at the end of the Quiz and the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, the scores will be saved; but the next time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egun, the old scores will be era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tart VOCAB, you are presented with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Learn   Quiz   Test 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navigate the menu the easy way, press the capital lette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you'd like to do: F for file, L for lea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hing to be done is to Open a file:  File (f) and then Open (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indow will open and you'll be given a list of all the vocabul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those with the extension .VOC) that are on the disk.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window you'll be asked to type in the name (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ht letters only) of the file you'd like to work wi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01.VOC    PART02.VOC    PART03.VOC    PART04.VOC    PART05.V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work with PART04.VOC, simply type in part05, press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RETURN, and the program will read the vocabulary file into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ake a mistake typing in the name and realize it before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, use the BACKSPACE key to erase and type it in cor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ype in a name NOT in the list (for example, typing in part11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be told at the top of the screen (the message line),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oesn't exist and to try File / Open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returned to the menu without an error message, that mea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cabulary file has been read and you're ready to begin wor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CABULARY PRINTER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Learn   Quiz   Test  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opening a file, you will Learn / Learn the words. A window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and each screen will present you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cabulary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of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sent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ny key after reading the material moves you on to the next 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SCREEN from LE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rge, please read careful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#  1  ab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  to hate; to detest; to regard with extreme repugnance: loa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dj)  hateful; repugn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  abhors, abhorred, abhorring; adj  abhorrent; adv abho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un  abhorrence; abhorr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sentence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ly abhors her little brother since he's always bothering her and 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.  Many people were sickened by the abhorrences of the Naz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sample screen from LE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Learn   Quiz   Test   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Learning the words, the next logical step is to take the Quiz / Qu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words. You'll be given a sentence using one of the vocabul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 blanked out "___?___" with four possible answers. Enter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2 - 3 - 4 of the correct answer and press ENTER or RETU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be told whether your answer is correct or wrong; your scor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at the top of the screen. If your answer is wrong, an expla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entence and the vocabulary word will appear at the bottom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hopefully enforcing the meaning of the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CABULARY PRINTER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SCREEN from QU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rge, your score thus fa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right out of    0                       % SCORE: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one except Tom could see Kia's ___?___ at the student council me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e all assumed she was as sincere as the rest of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 affec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acce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 accli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 adver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 answer i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we realized, thanks to Tom, that Kia was not at all sincere at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eting, we knew of her AFFECTATION, her insincerity. She was "pu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" an affected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sample screen from 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Learn   Quiz   Test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Learning the words, taking the Quiz on the words, it's now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ake the Test / Test on the words. Once again you'll be prese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sentence using one of the vocabulary words with four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s. Type in the number, 1 - 2 - 3 - 4, and press ENTER or RETU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be told if your answer is correct or not; the scor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, and you'll move on to the next word after pressing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SCREEN from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rge, your score thus fa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right out of    0                       % SCORE: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had told him not to be so ___?___ at all times because n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tell if he was serious or not, sincer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 abrasive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acce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 addi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 af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rrect answer i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sample screen T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CABULARY PRINTER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Learn   Quiz   Test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it the program, type Exit / Exit. A Shareware scree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ed. There will be about a 20 second delay, and you'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 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for TEST looks lik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Test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irst need to File / Open a file. Once again, a window will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you a list of all test files (files ending in .TST). Typ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the test file (in this case TEST1) and press ENTER or RETU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test is in memory, press Test / Test to take the t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be presented with a short sentence using a vocabulary wor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possible definitions. Press the number, 1 - 2 - 3 - 4, and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tly be told if it's correct or wrong. There'll be a short de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'll move on to the next word. With each answer, your scor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stantly updated so you can see how your do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aking the test, press Exit / Exit to quit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REGISTER.DOC for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READ.ME for the benefits of regis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:  $2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:       $1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nis L. Latkowsk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17 Tantallion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ltimore, Maryland 212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301)-435-15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 for trying VOCABULARY PRIM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