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CABULARY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Denis L Latkowski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for VOC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single user          ______ copies      @25 each    __________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site license                            @125              $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ipping/handling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5 1/4" DSDD (360K)     $.00     [ ]  3 1/2" DSDD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5 1/4" DSHD (1.2 meg)  $.00     [ ]  3 1/2" DSHD (1.4 m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/SCHOOL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ADDRESS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____________________________________ STATE_________________ 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check/ money order out to:  Denis L. Latk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il this form and check/m.o.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r. Denis L. La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17 Tantalli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ltimore, Maryland 2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ered copy of VOCABULARY PRIMER will be mailed within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days of receipt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