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ocumentation for Word Bu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Buster is a learning game for all people who wish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knowledge and vocabulary level.   This program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 and improve your vocabulary.   The level of word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Buster is college entry.     Silver &amp; Sage Software does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itional programs with different words chosen for this edu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vel.  These programs are not distributed as shareware.  They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purchased directly from Silver &amp; Sage Software.   Silver &amp; 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ftware will give you two (2) additional `word learning'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you register this sharewar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HAT WORD BUSTER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rd Buster is organized as a multiple choice game, in which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x players can play.   Each player may interact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ayer may answer the question,  request a hint,  or get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ints contain information that may be helpful.   The hel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tains sufficient information to select the correct answer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mat was chosen to make Word Buster an enjoyable and inform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rning tool! The questions, answers, hints and help we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intended goal of increasing the user's knowledg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matter what level of vocabulary or sophistication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ord Buster 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pyright 1993, Silver &amp; Sag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distributed as shareware.  It may be freely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istributed as long as this file is included.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useful, you are requested to register your program.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register will receive the latest updates to this program,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of the manual, and information on other products b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Silver &amp; Sag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ration fee is $20.00.     Please send your name,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ny comments today.  Registrations 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ilver &amp; Sag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.O. Box 438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as Vegas, NV  89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. SILVER &amp; SAGE SOFTWARE MAKES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ERFORMANCE, MERCHANTABILITY, AND/OR FITNESS FOR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VER &amp; SAGE SOFTWARE MAKES NO WARRANTY OF ANY KIND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 MUST ASSUME THE ENTIRE RISK OF USING THE PROGRAM.    ANY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ELLER WILL BE LIMITED EXCLUSIVELY TO PRODUCT REPLACEMENT OR  RE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LVER &amp; SAGE SOFTWARE HAS MADE THE BEST EFFORT POSSIBLE TO PROVID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CCURATE INFORMATION IN THIS PROGRAM.  HOWEVER, LANGUAGE AND WOR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ALWAYS CHANGING.   NEW, DIFFERENT OR CONFLICTING DEFINITIONS MAY EX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VER &amp; SAGE SOFTWARE WILL NOT BE HELD RESPONSIBLE FOR ANY INACCURAC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REPANCIES WITHIN.    IF AN INACCURACY IS DISCOVERED, PLEASE CONTA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THORS.   PLEASE INCLUDE IN YOUR STATEMENT WHAT THE INACCURACY IS AN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US WITH TWO SOURCES WHICH SUPPORT YOU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lver &amp; Sage Software is a member  of the  Assoc.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ciple  works  for  you.   If  you are  unable to 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-related 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ber directly, ASP may be able to help.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 you  resolve a dispute or problem with an ASP me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 not  provide  technical  support  for 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write to the ASP Ombudsman at 545 Grover Road, Muske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 49442-9427  or send a Compuserve message via CompuServ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WHAT 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is software that allows you to examine before you sp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authors can get their product to a broad market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few costs.  Since the costs associated with product pro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 distribution are  minimized, the shareware customer get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ang for his buck".  This product would cost much more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ted using standard commercial practices.   There are no f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bble wrapped packages, distribution costs or retail store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added to the cost of software. Shareware authors plac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st in their product.  Unlike commerical packages,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e product after you run it, you don't buy it.   Thos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decide to keep shareware software after trying it ar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their product with the authors.   You register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name, address and a modest fee to the shareware auth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. Registered owners of shareware often get addition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y register.  Silver &amp; Sage Software will send you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test version of the program,  two additional `hundred plus'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, a typeset manual, and information on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HAT IS SHAREWARE (Co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nted manuals, version updates, and additional suppor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sent to all registered owners may provide additional inc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gister.    If you enjoy the product then the sharewar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erves to be compensated.    The only way that the auth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ensated is if you register.    When you support the conc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by registering, you encourage the authors to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elop useful and affordable shareware products.  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centives provided by `Silver &amp; Sage Software' to encourage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gister include a typeset manual and additional wor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several companies that distribute  shareware for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.  This fee covers their costs and profits.   None of th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d to a shareware distributor goes to the authors.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cept only works if enough of you register y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Buster is a learning game in which up to six players ca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vocabulary skills.   While this program is scored as a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mary objective is for the player or players to le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the game, each player will answer a question in turn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five possible answers to each question.   If the play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e about the answer he can view a hint.   If the play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 the answer, they can get a help on the question.  The h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that, a hint.   It can help supplement the players knowle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, the hint will not always contain enough information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question.     Sufficient information to answer the ques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d in the help.    Help will contain a working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ord in question.     It is recommended that a colleg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ctionary be used to supplement the help information.  Shou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ayer view the help before answering, the player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credit for answering the question.  Help and hint can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nswering the question without pena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oring of the game is simple.  Each player receives on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correctly answered question.  If the player read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answering, no point will be aw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sk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 to play the game you must ha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 IBM Personal Computer XT or AT or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omputer must have 256K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Your computer must run the PC-DOS or MS-DO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tem at version 2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nochrome monitor with graphics or a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WHAT'S IN EACH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   - This should be the first file you r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.EXE - This is Word Buster.  Type `WORD'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th this file to execu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.DOC - This is the on-line manual for Word Buste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file that  you are reading currently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information you need to know it is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.FRM - This is a one page comment and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is registration form can be printed on al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er. WORD.FRM is a text file.  WORD.FRM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ntain any special symbols or forma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NSTALL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installation or playing the game, it is recommen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a backup of the original disk that you received. 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DOS command "DISKCOPY" are displayed on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need to make a bootable copy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Format a blank disk with the /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Copy README and WORD.* to tha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DO NOT enable the write protect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maintains a history of which questions were asked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were asked and whether they were answered correctly. 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ster program has a finite number of questions.    Inform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tained in a file named WORD.HST.  This program will cre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f it is not found in the current directory.    Since WORD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pdated after every round, you must not write protect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ING DISK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cedure to use to make a backup disk is as follows. 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 works in drive A:, then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KCOPY A: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diskette works in Drive B:,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KCOPY B: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need one blank floppy disk for this operation.   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unformatted.  The DISKCOPY command will tell you 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HARD DRIVE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wish to install the Word Buster program on your hard dr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 your experience, follow these instructions or some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lace the diskette into your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lect the drive which you which to install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is example, we will assume that the drive is 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nge to the C&gt; drive by entering:  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nge to the root directory by entering:   CD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ke a directory for the Word Buster program:   MD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nge to the WORDS directory by entering:   CD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py the diskette to your new WORDS directory. If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the Word Buster program is located in the  `A:'  dr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ype in the following command:   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eys on the keyboard are referred to in this documen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&gt;.   For example, the Escape key is &lt;Escape&gt; and return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turn&gt;.    The function keys on the top OR along the lef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your keyboard are referred to in this document an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by &lt;Fn&gt;, where n is the number of the function ke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function key number one is referred to as &lt;F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 can be played by up to six players.   Begin the g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he drive and directory where the game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ype: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initial copyright screens,  a screen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requests that you  "Enter the number of Players:" 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number of players (range: 1 to 6) by typ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ed by the &lt;ENTER&gt; or &lt;RETURN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s of each player are asked for next.    One by one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 can enter his or her name.    Please note: The or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names are entered is the order in which the ques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ELC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screen welcomes the players to the game.   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at the bottom of the screen which displays what ke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vailable.  The screen sh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ESC&gt; = Exit, &lt;F1&gt; = Play Game, &lt;F2&gt; =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t this time, the player(s) want to exit the game,  the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tting function key number one &lt;F1&gt; will beg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tting function key number two &lt;F2&gt; will allow you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PTIONS IN WORD BU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has some options that can be set before the game is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t Function key number 2 &lt;F2&gt; to display the options men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screen that is displayed defaults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usic   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und   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ice Comments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ustic Comments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 History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play Correct Answer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mit time per Question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conds per Question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ottom menu bar of the screen displays the `valid' inp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creen.  It appear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&lt;Enter&gt; to toggle, &lt;Esc&gt; to exit, ^ - Up, ^ -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of these options are either enabled (Yes) or disabled (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itial settings of these options i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SIC OPTION #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usic  -  When this option is set to Yes, a little tu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 played when the question is answered.   No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played when this option is set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OUND OPTION #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und  -  When this option is set to Yes,  a Beep sou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 heard when an incorrect key is hit.   Th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eans that one of the correct keys must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fore the program can continue.  When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set to No, no beeps will be heard,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ogram will still not continue, until a vali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NICE COMMENTS OPTIONS #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ice Comments - This option, when set to "Yes",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riendly praise-type comment when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s answered correctly.   If set to "No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generic "you got it right"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AUSTIC COMMENTS OPTION #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ustic Comments - Those players who love insults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 Caustic Comments option to "Yes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et to yes,  an insulting comme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isplayed at random intervals when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gets the answer incorrect. If set to "N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 generic "you got it wrong" com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USE HISTORY OPTION #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 History - The questions appearing in each game ar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 one of two ways.  The first way is by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hoice.   The second keeps a history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questions that the players have been ask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"ages" them.   The program then selects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rom the "older" questions. There is random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 this feature, so questions will not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 the same order. If set to "Yes",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f questions asked will be used. If set to "N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 random question selection strateg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used. Option is set to "Yes"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PLAY CORRECT ANSWER OPTION #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play Answer - When this option is set to "Yes"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ill display the correct answer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layer misses the question.   If set to "N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is information will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IMIT TIME PER QUESTION OPTION #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mit time - This option selects whether players must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ithin a time limit set for the game.   When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ach question must be answered before the 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r the player will get the question wrong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is option is set to "NO", each player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s much time as they want.    The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an be set in option number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CONDS PER QUESTION OPTION #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conds - This option provides the time limit (in second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hich the question must be answered.  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n be set in the range from 10 to 600 seconds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ime limit is only used if the option number 6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"Limit time per Question" option, is set to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the game is started, each player, in turn, will be ask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choice question.  The question may be answered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tter corresponding to the correct answer.   Player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either a hint or a help display.   This display will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screen.    The help message is selected by hitting &lt;F2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hint message is selected by hitting &lt;F3&gt;.    Hitting the &lt;ES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terminat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OW TO CHANG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ange the options, use the up and down cursor keys to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sor on the option you wish to change.    The curren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displayed in inverse colors.  Once positioned, to chan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Yes" or "No", simply hit the &lt;Enter&gt; or &lt;Return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ange the `seconds per question'  option, just type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limit desired, then press the &lt;Enter&gt; or &lt;Return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xit the options menu, press the &lt;Escape&gt; key. The o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displayed on the screen will b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ORD BUSTER DISTRIBUTION AND 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sk may be freely copied and distributed.   However,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 a minimal fee for a copy of Word Buster, you must have th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 of Silver &amp; Sage Software. The application should inclu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 of consent to the terms below in exchange for  authoriz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 Word Buster 1 as shareware.  Send the applic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lver &amp; Sag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.O. Box 438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s Vegas, NV  891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include $10 for processing. Authorization will be granted up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eting the 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)  The distributor's advertising must explain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shareware.   Advertising must state that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yrighted and that the shareware distributor is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rogram for evaluation purposes.   It must expl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rther use of the program DOES require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)  The authors maintain the right to withdraw the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lver &amp; Sage Software  is an undertaking by two programmer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o work full time jobs.   We pledge fast replies to any que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 us by mail.    Silver &amp; Sage Software regrets tha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no way we can offer phone support.   Should you writ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assistance,   please include all of the following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bout your system:  brand, memory, speed, processor type,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DOS, video adapter card, monitor, and as complete and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escription of the problem as possible.  Those who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, please include your registration number.  All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omments should be directed to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ilver &amp; Sag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.O. Box 438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as Vegas, NV  891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that question our pledge of support as too general an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specific will appreciate the following.  Shoestr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provide 180 days of support via the U.S. Postal Servi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iod of support begins the day we process your registra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, like us, detest legaleeze, then you  have our honest  p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REQUEST FOR US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lver &amp; Sage Software requests your support as well.  We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feedback.     We are anxious to hear everything and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our product.  If you don't like something about 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you have reviewed, we'd like to know why.    If you thin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ything that could improved it,  please tell us.  If you know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subject or question we could use, please write us.     Our go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o develop software that educates and informs while being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thing you can think of that would add to the enjoyment o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Buster more educational would be appreciative. 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s or comments should be directed to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ilver &amp; Sag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.O. Box 438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Las Vegas, NV  891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INAL PLEA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distributed as shareware.   If you decid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, you have a moral obligation to send us money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way that the shareware concept and continued quality and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 software will be available is if a fair portion of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et this obligation.  A portion, smaller than it should be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register shareware they use.   This plea is to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register you will receive the very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   You will also receive two (2) additional word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and a typeset manual for the programs.   Thi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s are not offer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ration fee is only $20.00.  We ask you to prin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.FRM on your printer.  Please fill in the form with you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, system configuration, and any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your registration to: Silver &amp; Sag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.O. Box 438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Las Vegas, NV  89116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