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oSci Product 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l e o S 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R O D U C T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CleoSci has three products available (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leoSci produces CHEMISTRY software even 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bled in other markets before finding it n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ord It??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ORD IT??? is a super calculation system which you MUST hav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MONEY.  AFFORD IT??? determines future values on annu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inciples.  It will track your loans and calculat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s using standard amortization and/or fixed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ions.  The Rule of 78's is used to find the payoff amoun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.  If you are living from your savings account, it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ow long that money will last and how much you can withdra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calculator can be used here or directly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The powerful comparison feature allows the user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how the payments change when one or more of the valu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are changed.  Full help system always load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contains easy-to-use menus as well as hot keys for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.  Created by CleoSci.  $30.00 (US Fu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o I...  (se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y Do I series is a fun, brief program series which mak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by including specific, real examples of uses throughout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ubjects of math, science, english, history/geograph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dence building.  I remember times through my education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, "Why am I learning this stuff?"  This question is answ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un, graphical environment complete with animation, draw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und.  The programs in the series are called WHY DO I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?, WHY DO I NEED SCIENCE?, WHY DO I NEED ENGLISH?, WHY DO I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/GEOGRAPHY?, AND BUILDING MY EDUCATION SELF CONFIDENC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grams which you will want to include in your home and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or which this documentation wa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                                           Page 1 of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oSci Product 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being written to the usual high standar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and detail previously set forth by CleoSci'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se programs before you look for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member, you deserve the best!  If it doesn't say CLEOSCI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it's not good enough for you!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oSci believes the customer comes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oSci has been producing excellent value computer software continu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1991.  Its new focus is now scientific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CleoSci at any time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omments or suggestions.  CleoSci can be reached by 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oS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7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PAUL  MN  55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also be reach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       (612) 771-9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                                           Page 2 of 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