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4   May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information relating to the position,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tude, orbit view, skyview, etc for the major planets,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or halley's comet on a specified date and time. Also,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esired planet or comet can be entered and saved i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view and orbital views can show forward or backward motion.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lane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s files are available (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author if it i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A.COM   64K bytes   Execution Code for use with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COM    63K bytes   Execution Code for use without an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DOC    15K bytes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PAS    53K bytes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1.PAS   42K bytes   Include file called by PLANET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SAV     1K bytes   Save file made with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PRACTICAL ASTRONOMY WITH YOUR CALC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uffett-Smith for the calcu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9    Entering a single digit will display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ng to the selected planets. Use the "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time and date, and the "L"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 and latitude. Also the "S"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format for representing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Entering A followed by a single digit will displa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lated the selected minor planet or co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selection in this column is user selectable, via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W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Entering B followed by a single digit will display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of the nine major planets and the selected min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 and the L commands to select the time/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/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  Entering C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our inner planets and the selected minor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are each shown in its own orbital plane.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earth and a comet with a large incl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isleading in the orbital view. However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using the "A" command does take into account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ination of comets (update from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  Entering D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ve inner planets and the selected minor pla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are each shown in its own orbi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  Entering E followed by a single digit will display the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arth and the five outer planets plu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planet. The planets are each shown in its own orbit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SideView shows the orbit of the selected planet. The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as the last scale selected using the C, D or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Plots the orbits and locations of the four inner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ury, Venus, Earth, and Mars. The "S"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/disable the planet names. If the nam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 name will overwrite a previously display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1,2,3 Gives Keplers three laws along with an examp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Keplers laws refer to the Sun and Plan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w applys to any small body orbiting a lar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Allows entry of the longitude and latitude. The long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sed to compute the time zone; which can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Displays the Menu. A second depression switch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Plots the orbits and locations of the five outer plane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th. The "S" command may be used to enable/disabl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and to correct for the aspect ratio o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Goes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The Set-Up is command is used to select the form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ut for angles: hour/deg/min, decimal deg,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The screen aspect ratio may be set so that circ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correctly on the screen. Also, planet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/disabled from orbital and sky plots. One the set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y can be save in file planets.sav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and the setting updated the next time planets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The read command reads a file made by the (W)rit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orbital data into the last minor plane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 through E commands may then be used to mak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ew plane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The change time/date command allows entry of the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. Note that spaces (not commas) should be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The View command shows how the planets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y on the date selected by the T command and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L command. If the planet names 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a name will overwrite a previously display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The U commands shows the sun and the moon as they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ate selected by the T command and on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the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The write command is used to enter orbital data f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met that is not included in the main program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n stored in a disk file and read into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nor planet column. If the epoch is entered as "0 0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bit is assumed to be entered in standard form for a com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no prompt is made for the longitude at ep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Two objects are selected from a list of moons and plan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comparison. A graphical view is then so that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easily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This command shows the sun and the moon against the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declination and 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This command shows the planets against the stars.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clination and ascension is shown. The + and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in star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The Plus command is used after a view or orbit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forward in time. Successive depression causes fas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order: one hour, one day, one week,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The Plus command is used after a view or orbit command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backward in time. Successive depression causes fas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order: one hour, one day, one week, on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The space key is used to stop advance or backward time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s will continue to blink until any other ke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,-, or space) is depressed. An M command will th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9  Function keys show the selected planet and its inner mo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uter moons, they are selected by a 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The earth date and time do not apply to moon pos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earth day count is shown so that the speed of the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mpared to an eart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             :  The angle from the North measured East to Wes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ed to set and rise times for a plan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d where on the horizon, 180 deg. for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70 deg. for We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   :  If Daylight savings time is enabled then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dvanced one hour on the last Sunday in M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ack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Coordinates :  Are related to the earths orbit, Lo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round from the first point of 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Lat is angl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Coord.    :  Are related to the earths equator, DEC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 north or south of the equator and 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round the equator from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of Aries :  This direction remains fix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 (except for Precession)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for ecliptic and equatori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                  :  Greenwich Mean Time, time at longitude 0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                  :  Greenwich mean sideral time,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of the stars rather tha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             :  Julian Day Number i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st 4713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                  :  Hour Angle is the time since the planet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 ecliptic lat.  :  Angle north or south of the earth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long    :  Angle from the first point of Aries tha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s round the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.    :  Are related to the observers horizon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le above the horizon and Azim is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rth go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          :  Latitude of observ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                  :  Local Civil Time (time loc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                 :  Local Sideral Time,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of of the stars rather tha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 :  Longitude of observing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 ascend node  :  The point where a planet rises out of the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li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                 :  Magnitude on a logrithmic scale which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ness of the planet ( the calcula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urate to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         :  Angle a fictitious planet, moving in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make with a line from the su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 perihe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       :  Area of the disc which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anomaly         :  Corrects the mean anomaly to account for 9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centricity of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vector        :  Distance from the Su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How orbits are show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bits for the planets and moon are each show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al plan. This means that the view is not the same a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from space. Projection of the orbits would have s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command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Entering planet da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W)rite command makes a file containing the orbit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planets (one file per planet). A good source fo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tronomical Alamanac is for sale by The Superint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U.S. Government Printing Office, Wahington, D.C.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data from the Alamanac the Period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= (360 / 365.2422) / Daily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itude at Epoch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t Epoch = Long of Asc Node + Long of Per(bar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itude of Perihelion is calc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Per = Long of Asc Node + Long of Per(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Sun and Moon rise and set tim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assume a fixed location for the sun and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date and time setting. More accurate ti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by setting the time to the first value given, t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Moon orbital vi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bital views of the moons do not correspond to the da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day counter is shown to give an idea of the speed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laced in the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nd distributed for a nominal distribution charge.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source code and the latest version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the author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the many people who have ma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is program. Especially Lee Kei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of Wisconsin, who found an error in the way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alley's Comet was shown and Alan McGowen who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or the PC-Junior and eliminated the screen updat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rrections, and suggestions can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rry P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 Plu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leepy Hollow, Ill. 60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