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 T  A  R  S  I  D  E      2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(c)   198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rk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IDE is designed to generate star maps from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or a given time. Positions of the Sun Moon and plan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any map. Two types of plot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Objects can be easily located with search and zoom.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ps or print coordinates. A realtime update can track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roughout the night. Databases can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common objects is included so the user can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Options are included to merge change ad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ized database of celesti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observing times can be calculated well in adv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elestial objects. The math se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n a selected object and plot its path across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dates may also be predicted and precession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designed to be highly interactive and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provided allows a user to interac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perating system. A coprocessor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un under DOS 2.x however the SHE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e program does is access the file ASTRO.DA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. This includes times geographical lo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object database. The memory is now loaded with the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bjec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generated a database of horizon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southern view for the given ti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coordinates. Now you can use the left/righ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each object plotted. Press E to show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n-line instruction manual. When selected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sequential order. Press &lt;Esc&gt; to exit or any key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DI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rief descriptions of EDIT options available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set the time and date values in STAR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ime and date. If a hardware clock is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n you will want to enter the correc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a user to create a database of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e first prompt wants a descriptor of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mpt wants a magnitude value. The third promp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 of the object in decimal hours. The four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declination of the object in decimal degrees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nter Q at the descriptor prompt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in memory and must be saved in the FILE sec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A maximum of 5000 celestial objects can be load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add to the end of a memory resident databas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same format as in the ENTER section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nter Q at the descriptor prompt. Rememb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base with additions to a file if you want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insert delete find or change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Press ENTER to accept default value.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then enter DEL at the descriptor prompt for that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ert an entry then enter ADD at the descrip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ew data. This will insert the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search the database enter FIND at the descrip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descriptor for the key. If a match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you can resume 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value under the prompt simply type the new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Enter Q at any promp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clear the memory of a database. For exampl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have merged two databases into memory and wan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load another database. For example:if you hav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coordinates in memory and you select the ALL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ection to add the celestial coordinates to the data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ide you only wanted to convert the plane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LEAR option to erase the database from memor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btain the planet coordinates again. Now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planet coordinates when you select the HORIZ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latitude and longitude. This will save the values in AST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L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rief descriptions of FILE options available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 simply enter the filenam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atabase. Press Enter to accept default.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memory. Enter Q to ex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mpts you for a filename. Whatever is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e specified destination. Use this to save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changed database. Enter Q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a directory of the default dr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printing of database information if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attached. If you enter N for the ARE YOU SURE prom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FILER menu. Press ENTER to contin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d just been plotted then entering Y to the CELESTI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print a starmap on a IBM (tm) compatibl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must cover less than or equal to 60 degree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is option. Enter Y to the WINDOW DATA ONL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ly the visible objects. Press ENT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memory. The printing may be aborted by typ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intout will have the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t the top. Below this will appear the ti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 MERGE tells the system that the next fil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LL option will be added to the one in memory.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 and you wish to add a custom database to mem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RGE. You must now select RECALL to read 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Now when the HORIZON section is select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oth databases will be operated on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PLO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rief descriptions of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default value just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XMIN XMAX YMIN YMAX XTIC YTIC LABEL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all objects change [XMIN to 0] [XMAX to 3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MIN to -90] and [YMAX to 90] and plot the objects again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c marks on either the X or Y axis increase the value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You may also change colors magnitudes and realtim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Y to the more prompt then you can either ac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modify the default values of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 time date etc... To modify the valu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ew valu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lotting section. Once horizon coordin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culated select this option to display the map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rresponds to their brightness with the larg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brighter objects. The time dat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screen. For a brief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press E. To exit the plot press Q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IN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HIGHLIGHT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SLEW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SLEW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SLEW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SLEW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DECREASE 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INCREASE 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ZOOM ON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RESTOR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NITIALIZE TO SOUTHER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ALTER THE HOUR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START REALTIME UPDATE (1 TO 60 min./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END REAL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   FAST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CURSOR   FAST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CURSOR   EASY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CURSOR   EASY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/select an object use the right/left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ointer. Up/Down cursor keys move the pointe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magnitude will be shown. Also th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values are shown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titude and longitude in the ASTR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HE LAT/LO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ther initializ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 Go to EDIT section and selec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Go to FILE section and sel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) Press ENTER to load ASTRO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) Go to PLOT section and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)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) Go to the FILE section and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) Save the database to ASTR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alternative plot to WINDOW. Pola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stead of rectangular. The left/right cursor keys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dentify/select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DRAW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FIN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HIGHLIGHT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START REALTIME UPDATE (1 TO 60 min./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END REAL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CURSOR   FAST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CURSOR   FAST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CURSOR   EASY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T CURSOR   EASY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ction to predict eclipses. You are asked for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to start the display. Next you may change the win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for the stopping criteria. The first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for comparing the right ascension of the Moon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ndow represents the acceptance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ascending/descending nodes and the Sun/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. Once a match is found the process halt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data. Pressing any key will continue processing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 Q to ex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finds a match use the PLANET and HORIZ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ether the eclipse may be visible.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the right ascension of the Sun with a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he right ascension of the Sun the right ac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the ascending node of the Moon and the descending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The dat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 the display continues until the calendar year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 precession analysis from Epoch 1950.0 or Epoch 2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poch of the database of celestial coordina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Enter the date to convert (e.g. 1990.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take place and the new coordinates will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ave the newly conver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HORIZ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erforms the celestial to horiz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If a database of celestial coordinates are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values for time date and location are accept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 to convert the database. If the default is Y the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is value. If you wish to change a parameter ent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until the cursor is positioned over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ype the new value and press ENTER.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mpt and enter Y to convert the database with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. A Q entered at the default prompt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After the conversion is finished choose PLO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want to use the CLEAR option if you have been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you want to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 to the DEFAULT prompt. To accept default values show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o change any value type the new value and press EN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mpt is shown enter N. Now you may enter new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If you had previously calculated the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a single planet then the calculated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When you press enter for the last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coordinates are shown along with the Local Sidere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te. The horizon coordinate is placed in the pl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OL SYSTE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a user to calculate the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of the planets. The calculatd valu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section at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prompt enter Y if you want to us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date. If you enter N then you may change any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. Enter Q to exit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cursor key to select either a single pla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or Moon or ALL. The ALL option calculates the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for the eight possible planets and the Mo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hase of the Moon is determined. These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dded to a database if it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 option a small database is created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converted using the HORIZON sectio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to perform the calculation on all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plotted planets are the largest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FUNC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terate on the positions of a single objec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determine sunrise or sunset or moonrise or moons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 a calendar date to Julia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-&gt;CALENDAR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 to JULIAN-&gt;CALENDAR prompt to convert Julian Date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Just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OR HORIZON [C/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LESTIAL OR HORIZON prompt ENTER H to plot horiz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to plot celesti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DAY/HOUR [D/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 or H at the FUNC DAY/HOUR prompt to iterate by day o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to selec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+[0...1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EP prompt enter a positive integer from 1 to 100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from 0 to 1 representing the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Press ENTER to choo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STOP [N/-90..9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ltitude to stop the iteration. (i.e. 0.0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sets). ENTER N to defeat this option. Press ENT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ERATIONS [1...36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# of ITERATIONS prompt ENTER a positive integer valu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oos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select the objec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 is complete just choose PLOT to show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lot the path of a planet among the stars cho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L    AST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AT JULIAN-&gt;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AT CELESTIAL OR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D AT FUNC DAY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2 A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N AT ALTITUD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182 AT #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     change [XMIN to 0] [XMAX to 24] [YMIN -90] [YMAX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e path MARS takes among the stars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HELL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it the program to the operating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aining register values. Operating system util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n control is passed back to the program by entering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 are restored and execution o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This powerful feature can be useful in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ommand.com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QUIT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and returns to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file will need to be presen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