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INING TRACKER, Version 1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R A I N I N G  T R A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RACKER package, version 1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RAINING TRACKER, Rob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tin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TRACK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RAINING TRACK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RAINING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INING TRACKER, Version 1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ert Barrenti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RAINING TRACK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ert Barrentin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bert Barrentine, 321 1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man Avenu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obert   </w:t>
      </w:r>
    </w:p>
    <w:p>
      <w:pPr>
        <w:pStyle w:val="PreformattedText"/>
        <w:bidi w:val="0"/>
        <w:jc w:val="left"/>
        <w:rPr/>
      </w:pP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INING TRACKER, Version 1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