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RAINING TRACKER, Version 1.2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 R A I N I N G  T R A C K E 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ING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GTRKPR.ZIP   TRAINING TRACKER 1.2 Program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GTRKD.ZIP    TRAINING TRACKER 1.2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NGTRK.ZIP     TRAINING TRACKER 1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TNGTRK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 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AINING TRACKER, Version 1.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 RECORDS SCOUT SCOUTING COUNCIL DI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ME/HOB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ategory: SC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input of all unit data, all unit rosters, and the lo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ll Training Attendance Reports submitted to a Tr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r, program will generate District Scouter rosters (Tr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ntrained), a roster of former district Scouters with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 status, 3 types of mailing labels, an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 records for each Scouter, a District Training Summ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Inventory of Training for each unit, a District Summa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ed Leaders, and a Training Status of Top Leader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INING TRACKER is a menu driven data base management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which stores valuable information on District or Counc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outers and their Training Status and presents that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in various reports of use to the Training Chairma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his role within District or Counci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any reports can be produced from the TRAINING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CKER program, the user must give TRAINING TRACKER certain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 to process. This input process starts by adding Units t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IT dataset. It continues by adding Scouters to a District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STER dataset. It is further continued by updating individual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uter records with the details of all training they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pending upon the amount of data provided to TRAINING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CKER, the program will generate a District Scouter Roster,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ct Trained Scouter Roster, and a District Untrained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outer Roster as well as a roster of Former District members;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ee different types of mailing labels; an individual trai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rd for each Scouter; District Training Summaries; a Unit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entory of Training; a District Summary if Trained Leaders;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Training Status of Top Leader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AINING TRACKER, Version 1.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INING TRACKER requires 256K RAM and runs better on a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rd disk system, although it will run more than adequately o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double disk drive system. The number of Scouters which th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can track is limited only by the amount of storage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dium; systemically, TRAINING TRACKER is designed to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mmodate up to 9999 Scouters before requiring a total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rging. It was designed using the 1990 printing of BSA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mphlet 4169, "LEADERSHIP TRAINING - PLANS, PROCEDURES,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ERIALS" after discussions with numerous District Training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: $ 35.00  Benefits: Unlimited written support, limited tele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, direct notification of any/all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elieve that the PRIMARY purpose of business is service, not profit.</w:t>
      </w:r>
    </w:p>
    <w:p>
      <w:pPr>
        <w:pStyle w:val="PreformattedText"/>
        <w:bidi w:val="0"/>
        <w:jc w:val="left"/>
        <w:rPr/>
      </w:pPr>
      <w:r>
        <w:rPr/>
        <w:t>This concept is fundamental to my approach to product development,</w:t>
      </w:r>
    </w:p>
    <w:p>
      <w:pPr>
        <w:pStyle w:val="PreformattedText"/>
        <w:bidi w:val="0"/>
        <w:jc w:val="left"/>
        <w:rPr/>
      </w:pPr>
      <w:r>
        <w:rPr/>
        <w:t>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can be reached by mail at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rel, Maryland 20707-47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301) 490-7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100014,2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