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OOP TRACKER, Version 3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CKER package, version 3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ROOP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ROOP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OOP TRACKER, Version 3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ROOP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e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OOP TRACKER, Version 3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