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 Customize colors and program modes, final version    23 Feb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from floppy disk on 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a  Overflow bug in GAME scoring corrected               12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FULL, BBS, FULLGAME and BBSGAME all in on program.    8 Nov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GAMES switching in EQ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MOVE function added to replace need for EDIT to       2 Oc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oor program switch added to dis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terfere with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Edited in the five levels of thinking from INSIGHT.  23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uitable for middle school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cord graphs quality and quantity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, in sequence, each questio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Put into NPBT15.EXE self-extracting file.            2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or distribution with TRAI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dy-to-run disk for students and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Added 4 IQFs on science literacy and chemistry       29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fter memorizing First Semester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are failing Second Semester Chemis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meaningful, functional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n Educational Reform Glossary, NPGL10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ucational terminology is often dece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era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Edit error: could not select all items manually      14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p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Edited to match INSIGHT including the printing       24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0.05 and round to 3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Shortening and an editing error in v1.0              1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d in a self-extracting file NPBT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BTS-Equalizer, the game program, created from         1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IZER, the education reform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aximum emphasis on studen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reating, sharing and trad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al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