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contains the shareware version of THE PROGRES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tool for educators, allowing them to create individ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reports for thei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ut the manual... Boot with your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PROGRESS REPORT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...COPY TPR3S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ou will need 9 p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 .....   Boot with your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PROGRESS REPORT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..TPR3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send check or money order for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ford, Massachusetts 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8) 692-3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nts will receive the latest version inclu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