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 LEAR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123 Learn program as an afterthought to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 can go completely through the alphabet, then the next logic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go through numbers.  Due to the layout of the ABC Lear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program can go up to 28 numbers.  This program has colors and n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keep the attention of most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123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AM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LEARN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LEARN.EXE      The executable code for the 123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LEARN.CFG      The config. file for game status (sound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123 Learn program several different ways.  You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double click on the 123LEARN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123 Learn program is to install it into your WIN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re that whenever Windows is started, the 123 Lear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123LEARN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program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123 Learn program is simple.  The top display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to 28 (or 9 or 18; depending on the play level chose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 The second display box shows the childs progress in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rrect numbers that the child has chosen, in order,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ox.  Regardless of the users level, the goal of this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umbers in order, 123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s have been completed in the correct order, the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a song.  The child uses the mouse to point to the n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of the numbers.  This next number may not necessarily b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 selection area of the game, depending on the level chos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more information on level, see the OPTIONS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of this document describes all of the featur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NEW option of the menu simply starts a new game for the chil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are re-enabled and, depending on the SCRAMBLE opti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S, the numbers may re-scram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123 Learn program.  Simply choose GAME -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fill in the registration form, print it out, and mail i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program and terminate any further 123 Learn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N option of the menu will turn the sound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ouching a correct number, a wrong sequence number, and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create some kind of sound.  This option is then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will remain in effect until changed.  This includ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imes that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FF option of the menu is just the opposit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tion.  No sounds whatsoever will be heard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option is recorded in the .CFG file and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rder of the next number to be chosen is a dotted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all Windows applications on the control buttons.  Thi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xt button to be pressed in the sequence.  Choosing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is dotted rectangle to be seen.  Just 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is option is written to the .CFG file and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HINT OFF option of the menu is just the opposite of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otted rectangle will not be visible on the nex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option is also saved in the .CFG file an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-BEGINNER choice on the menu will place the numbers 1 to 9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able.  The numbers can be in order or scrambled, depending o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AMBLE option.  This is for children that are just start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s the child gets progressively better at number recog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options below should be used.  This option also is sa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 of the 123 Learning program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INTERMEDIATE choice on the menu will place the numbers 1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table.  The numbers can be in order or scrambl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SCRAMBLE option. This option should be used when the chi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quite a few of the numbers by sight.  When the child get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cient at this level, the ADVANCED level, described below,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like all of the options, is saved and remain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ADVANCED choice on the menu will place the numbers 1 to 2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able.  The numbers can be in order or scrambl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SCRAMBLE option.  This option is the most challenging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is proficient at this level, I feel it is safe to s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umbers (up to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CRAMBLE choice on the menu allows all of the levels of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make slightly harder options.  When the SCRAMBLE check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not enabled, all of the numbers will be in order on the game tab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level of play is chosen.  If the SCRAMBLE check is 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ll of the numbers within a row of the game table will be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er and intermediate levels.  In the advanced leve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be scrambled anywhere on the game table.  This option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, is saved to the .CFG file and remains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my serm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discussions that we hear today about the qualit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chools, it is a wonder that anybody learns anything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need as much positive reinforcement as they can possibly g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this from their parents.  Play this game with your children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when they do well, don't be discouraged when they don't do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to be a fun learning "tool", nothing more. 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tools" available to parents in assisting their children in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 with it.  Don't take it too seriously.  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is a copyright product of David A. Schoeffel and dR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kwonago, WI.  Visual Basic version 1.0, Windows 3.0 and VBRUN100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ed and copyrighted products of the Microsoft Corp. of Red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No warranties, expressed or implied, are exten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ny side effects of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