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BC LEARN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ABC Learn program as an aid to help my 3 year old son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e letters of the alphabet.  As children learn the ABC so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ways associate the letters with the song that they are s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colors and noises to help keep the attention of most k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ok me quite some time to write the program.  It wasn't all that har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d to work around my son, who always wanted to use it.  I gues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have to get another computer.  Now, how can I convince my wif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Microsoft Visual Basic version 1.0 to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nd must have the VBRUN100.DLL file located in your path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VBRUN100.DLL in your Windows directory (or any conveni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) and forget about it.  This file is available on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as well as other sources, and should be obtained and install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ing the To D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3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released as Shareware.  Please feel free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it freely amoung your friends and business associates. 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, however, that if you find the program useful (the definition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meaning that you still have it installed after your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must be useful) please send the registration fee of $3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e Schoe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313 Rivert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kwonago,  WI 53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will encourage me to create other useful program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rest assured that you have done your good de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has been made simple for the user.  Simply ru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GAME - ABOUT option from the menu.  This information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on it and can be filled in by the user and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iled in.  Please take a few short minutes to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have been included in the ZIP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(or all files included from whatever your source for this progra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LEARN.DOC      This file that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LEARN.EXE      The executable code for the ABC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CLEARN.CFG      The config. file for game status (sound,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simply copy all of the files listed abov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 Remember that you need the VBRUN100.DLL file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use the ABC Lear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the ABC Learn program several different ways.  You coul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and double click on the ABCLEARN.EXE file name. It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via Program Manager into any convenient group.  Anoth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ABC Learn program is to install it into your WIN.INI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re that whenever Windows is started, the ABC Learn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imply edit your WIN.INI file with a text editor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ing the SYSEDIT.EXE function.  In the WIN.INI file loc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LOAD= and insert (Drive):(Path)\ABCLEARN.EXE.  This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Learn program every time that Window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e ABC Learn program is simple.  The top display box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to the child.  The second display box shows the childs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game.  All of the correct letters that the child has chos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re displayed in this box.  Regardless of the users level, the go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to choose the letters in order, AB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lphabet has been completed in the correct order, the chi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ed with the ABC song.  The child uses the mouse to poi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order of the alphabet.  This next letter may not necessar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n the letter selection area of the game, depending on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under options.  For more information on level, se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below.  The following section of this document describ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ures and 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NEW option of the menu simply starts a new game for the chil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etters are re-enabled and, depending on the user level chos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e letters may re-scramb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- ABOUT option of the menu gives general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programmer.  This is also the option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 of the ABC Learn program.  Simply choose GAME - AB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fill in the registration form, print it out, and mail i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fee to the programmer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- EXIT option of the menu allows the user to completly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Learn program and terminate any further ABC Learn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OU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OUND ON option of the menu will turn the sound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Touching a correct letter, a wrong sequence letter, and any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create some kind of sound.  This option is then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and will remain in effect until changed.  This includ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r times that the program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SOUND OFF option of the menu is just the opposit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ption.  No sounds whatsoever will be heard during the cours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is option is recorded in the .CFG file and will remain i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HIN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rder of the next letter to be chosen is a dotted rectang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all Windows applications on the control buttons.  This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ext button to be pressed in the sequence.  Choosing the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llow this dotted rectangle to be seen.  Just lik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this option is written to the .CFG file and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HIN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HINT OFF option of the menu is just the opposite of the H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dotted rectangle will not be visible on the next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This option is also saved in the .CFG file and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BEGI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-BEGINNER choice on the menu will simply place the letter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ame form.  This is for children that are just starting to lea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 As the child gets progressively better at letter recogn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vanced option below should be used.  This option also is sav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sessions of the ABC Learning program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INTERMEDIATE choice on the menu will scramble all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row.  All of the letters remain in the same row that they w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ER level, the difference being that the order is scram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hould be used when the child has learned quite a few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ght.  When the child gets fairly proficient at this level,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described below, should be used.  This option, like all of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and remains in effect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 ADV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- ADVANCED choice on the menu will scramble all of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.  The A could turn up anywhere, the B could turn up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is option is the most challenging and when your child is pro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, I feel it is safe to say that they know the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my serm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f the discussions that we hear today about the quality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chools, it is a wonder that anybody learns anything.  In my op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need as much positive reinforcement as they can possibly ge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t this from their parents.  Play this game with your children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when they do well, don't be discouraged when they don't do we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intended to be a fun learning "tool", nothing more. 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"tools" available to parents in assisting their children in edu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 with it.  Don't take it too seriously.  Have FUN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Learn is a copyright product of David A. Schoeffel of Mukwonago, WI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 version 1.0, Windows 3.0 and VBRUN100.DLL are all trad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righted products of the Microsoft Corp. of Redmond, Washington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are extended for the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de effects of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