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Dinosaurs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Dinosaurs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Dinosaurs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Dinosaurs -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-schoolers (Dinosa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Dinosaurs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57,712 bytes (Diskett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98,325 bytes (Diskett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the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Dinosaurs includes InWin: an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2 to 3 minutes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Dinosaurs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Dinosaurs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earning a computer adventure 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 through the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 in Windows!.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ng mind how to identify various Trias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ssic period dinosaurs along with a few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Microsoft Compatibility for Window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ed sound device (Windows 3.1)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Dinosaurs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Dinosaurs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Dinosaurs is an education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nd program that takes advantag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or installed sound device.  Gra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chooler's attention with colorful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unds!.  Teach your kids how to identif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ssic and Jurassic period dinosaurs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of their characteristics and introduc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t the same time.  Have loads of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loring the pictures within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ff, Loop and Delay are handy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nd teaching. InWin, an easy au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run from within 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Dinosaurs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s and its' associated files, documentation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in the public domain.  Look and Listen Dinosa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Softline, Inc., Redmond, WA., U.S.A.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  Look and Listen Dinosaurs is a trademark of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.  Distribution restriction rights are claimed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sten Dinosaur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Dinosaurs.  If you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Dinosaurs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Dinosau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 may 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re inclusive package without a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Dinosaurs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Dinosaurs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Dinosaur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osaurs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Dinosaurs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Dinosaurs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Dinosaurs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Dinosaurs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nd Listen Dinosaurs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Look and Listen Dinosa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