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WINTERRA Software Group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_______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____|__     |                (R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--|       |    |------------------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|   ____|__  |  Association of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|  |       |_|  Sharewa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|__|   o   |    Professional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-----|   |   |---------------------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|___|___|    MEMB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Stable Investment Software - Data Assista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Version 1.0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March, 1993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ble - Data Assistant is not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provides a limited licen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is product for a period of 30 days in your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This "try before you buy" approa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the product meets your individual need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it.  If you continue to use this product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you are required to purchase 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ENTIRE FILE BEFORE INSTALLING OR RUNNING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table Data Assistant is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e above release date.  However, keep in mind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upgrading and enhancing our products, a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reflect the most curren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80286/386/486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icrosoft Windows 3.1 or greater and MS-DOS version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GA or higher resolu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yes-compatible modem (for automated data retrie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puServe membership for accessing financial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QUOTES and MQINT interfaces (free introductory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stem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irst public release distributed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ethod.  We hope you find our product both useful and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 financi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- Data Assistant provides a set of highly flex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functions for maintaining financial ASCII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ndows 3.1 environment.  The product feature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/historical data retrieval from CompuServe - saving yo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money in maintaining your financial data.  Promp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lleviates the need to write special programs tha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SCII data files - simply enter the required dail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sistant does the rest.  File maintenance func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, modify, and merge files - as well as perfor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and split/dividend adjustments to your data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terminal allows you to create and proces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munication scripts.  Data Assistant is a compan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ble - Technical Graphs, but can be used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ASCII financial information conforming to the S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lease verify that you have all the files for thi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sk Vendors and Distributor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DESCRIBE.DOC for text description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information relating to them.  Also se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xt description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dividuals should refer to the LICENSE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oduct distribution to friends or associ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specific limited license related to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easiest form of installation is to copy all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a single directory (i.e. \DASST).  Total dis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shareware files is 5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"STABLE.WRI" FILE USING MICROSOFT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STALLATION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through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1-800-242-4775 or (713) 524-6394 or FAX to (713) 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via Compuserve at 71355,470, or via mail at PsL, P.O. 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  Ask to order Stable Data Assistant product #1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GISTRATION SERVICE ONLY.  PsL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CANNOT GIVE YOU INFORMATION ABOUT REACH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is Shareware product.  If you need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Stable Data Assistant on diskette, please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ASP Shareware Vendors.  To find an ASP Vendor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for information at (616) 788-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at (616)-788-2765, or contact us at the address/ph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table Technical Graphs - the companion to Stable Data Assi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0244,23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