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ncludes sample descriptions which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Stable - Data Assista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; also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DASST.ZIP containing the full set of produ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or's (CIS:INVFORUM) and Windows Advanced (CIS:WINADV)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ST102.ZIP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ST102.ZIP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STDOC.ZIP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, MARKET, FINANCIAL, COMMUNICATION, RETRIEVAL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, ASP, INVEST, BUSINESS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, Communications, Stock Marke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 Data Assistant v1.02 &lt;ASP&gt;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 - Data Assistant provides a set of highly flex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functions for retrieving and maintaining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data files in the Windows 3.1 environment. 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automated daily and historical data retriev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Serve - saving you both time and money in mai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ncial data.  Prompted manual update allevi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pecial programs that update your ASCII data files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required daily data and Data Assistant do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intenance functions allow you to create, modify,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- as well as performing data verification and split/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to your data.  An ASCII communication termina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reate and process your own communication script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ant is a companion product to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 be used with other products that make us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 information in the 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 - Data Assistant provides a set of highly flex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functions for retrieving and maintaining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data files in the Windows 3.1 environment. 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 automated daily and historical data retriev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Serve - saving you both time and money in mai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ncial data.  Prompted manual update allevi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pecial programs that update your ASCII data files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required daily data and Data Assistant do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intenance functions allow you to create, modify,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- as well as performing data verification and split/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to your data.  An ASCII communication termina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reate and process your own communication script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ant is a companion product to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 be used with other products that make us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Data Update is performed using the Compu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By far the most important feature of Data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data update can save you time and mone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Assistant establishes communications with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your financial data symbol(s), logs off from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updates your ASCII financial data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Data Update is supported through dialog box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eviates the need to write special programs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SCII data files - or to manually edit your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editor.  After establishing the financial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data files you want to maintain, Data Assistan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the daily figures and automatically updates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File Maintenance provides you with a wide variety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tenance functions for managing your historical ASCII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With this capabilit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 new ASCI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y the contents/format of your existing ASCI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rge several ASCII data files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erform data verification on your ASCII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just your ASCII data files for splits a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Processing for automating communication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tems via the modem is also avail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terminal.  This feature is how Stable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automated retrieval.  You too can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feature by writing your own communication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any personal need o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Data Assistant is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provides a limited licen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product for a period of 30 days in your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try before you buy" method lets you determine i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your individual needs without having to actuall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However, if you continue to use the product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you are required to purchase a lic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Data Assistant an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receive a personal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Stable - Data Assistant product on either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diskette.  Your registered copy is personaliz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unique license number that - unlik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- will be licensed for one single user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s a registered user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ceive a laser-printed User's Manual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ceive an offer for a free Introductory Membe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(including a $15 Ussage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e notified in advance of all new major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censed user you will be offered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s at a substantially reduced and favor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ceive technical support by phone, mail,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imply print, fill out, and retur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und in the REGISTER.DOC text file,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or the User Reference Guide file STAB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TERRA Software Group is a software company whos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useful, easy to use programs, committed to me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to day investment needs.  It is hoped that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ed and/or experienced user of market rela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vide comments and suggestions assisting us i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oal.  You are encouraged to let us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uct - and what features and functionality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feel free to contact us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, comments or suggestions.  We can be reached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, fax, or electronic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