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EWS  RELEAS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OALS ON COMPUTER</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IGH ACHIEVERS GO EVEN HIGHER WITH COMPUTER-AIDED-GOAL-SETT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nberra, Australia, December 20, 199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ecently released personal computer product can help serious goal-setters manage their goals more easily and more fully, and make it fun at the same ti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oldmine Goal Setter, from Goldmine Systems, is a PC-based Windows product available through the shareware software industr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we well know, having personal goals is an essential element of taking control of our lives, and maximising our sense of fulfilment and achievement. Simply having goals helps us to achieve mo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oldmine Goal Setter lets you model all your goals, in whatever categories you like, (such as financial goals, relationship with spouse, health goals and so on), in whatever time categories you like, (such as annual, age 35, age 65 and so 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ddition, all the goals can be interlinked to each other, such that one goal might be very supportive of achieving several other goals, or one particular goal might depend heavily on the achievement of several other goal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ving built the inter-goal links, the system will pinpoint for you at the touch of a button which goal is the one most helpful to achieving the most other goals! This can help to clarify where a busy person's priorities should li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 suppose you have a goal of:</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o at least one hour of gardening every Saturday.</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this is a goal which is easy to keep putting off, because it is only a minor goal, and it always seems that there are more important things to do anyway. However, when you push the button on Goldmine Goal Setter to find out which goals are the best at assisting the achievement of other goals, you might find that the gardening goal assists a surprising number of other goals, such a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crease the saleable value of my home, (which assists net worth goal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crease the amount of time my spouse and I spend talking together and doing things together, (which assists relationship goal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uild up my social network, (by being out in the garden and perhaps getting to know the neighbours better);</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crease my level of fitness and health, (which assists a health goal of being well and fit at age 65).</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 the product provides an instantaneous 'big picture' of what's going on with your goal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ddition to recording information about goals and how they impact each other, the product can also record:</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enefits of achieving goal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xperience you have relevant to achieving goal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bstacles which could prevent you from achieving goal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sources you have which can help with goal achievemen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wards you will give yourself for achieving goal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trengths you possess which are helpful for achieving goal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eaknesses you have which can impede your progres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ch of these 'Goal Influencers' as they are called, can be linked to any or all of your goals. Again, at the touch of a button, you can find out things lik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hich resources you possess are the ones most needed by your goal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hat benefits are most often going to accrue from achieving your goal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hich obstacles are the most frequently encountered, and therefore deserve the most attention at their elimination;</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hich of your weaknesses causes the most trouble, and therefore most needs your attention;</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hich of your strengths is of most use to achieving the most goals, and therefore needs cultivation.</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oldmine Goal Setter is a masterful mechanism for keeping goals organised and consist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 Shareware computer product, it is a very small financial investment, and almost certainly will generate a hefty return on that invest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areware computer products are ones where you can try the product on your own computer before you commit to them. If, at the end of the free trial period, you decide you like the product and would like to keep using it, then you are required to make a small financial investment to continue your right to use the product. This is called 'Registering' the produc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case of Goldmine Goal Setter, the investment is very modest. It varies according to your income level as follow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10 for low income earner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30 for middle income earner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50 for high income earner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ree trial period is for thirty days after install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y all of your goals be good goals, and may they all be achiev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act Detail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ian Clac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oldmine System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l: +616 292 660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 Box 454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ngston ACT 260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stral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uServe 100240,201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type w:val="nextPage"/>
      <w:pgSz w:w="11521" w:h="16443"/>
      <w:pgMar w:left="1134" w:right="1134" w:gutter="0" w:header="0" w:top="1985"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09T22:02:00Z</cp:lastPrinted>
  <cp:revision>0</cp:revision>
  <dc:subject/>
  <dc:title/>
</cp:coreProperties>
</file>