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keWare / JokeWin               published by:  Prop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of Jokes                                 309 S. Ynez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18) 570-4771                                 Monterey P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1754-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urrently have JokeWare/Joke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      1.00     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:                        Quantity       Price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Ware / JokeWin  Shareware                   @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Ware Registered version                     @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DOS systems)                   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Win Registered version                      @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Windows systems)               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Ware and JokeWin                            @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                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include enhanced softwar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disk of jokes that can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Ware/JokeW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 8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.41, .83, 1.24)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: USA               -  add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and Mexico -  add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non-U.S.    -  add $5.00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ircle one:  5 1/4" disks 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enclosed is cash or a check made payable to Pro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.S. fund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VISA       Acct #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MC         Exp date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ture as 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