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 O L O D E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Postit 1.0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asy address fil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lodeck is a Windows 3.1 on screen ro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portant information and addresses. 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ller card file on your desk except tree saf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has a maximum of 5000 cards each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00 characters on 8 lines.  The car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Post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Postit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t VENDOR.DO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ssion to distribute Post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ckag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T.EXE      Postit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T.HLP      Postit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T.DB       Postit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rice or other compensation may be charged for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P Approved Vendors who wish to distribute the Pos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it package as part of a coll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o distribute the Postit pack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-of- 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by given permission to distribute the Pos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s of the Post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leased in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it. Please send us a copy of any reviews,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regarding the Postit package. 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