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Conversions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4.2 (SCVS) is a package with over forty-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n the Shareware version alone!  Once registered,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thousand.  SCVS is the definitive Distance, Area, Volume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Pressure, Time, Temperature, Energy, Force, and Acceler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the fast, simple point and click method of instan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is also the easiest to use.  Som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glish to Metric conversions with limited choices and sepe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each conversion desired.  SCVS goes far beyond this simp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ful, fast algorithm built in to make conversion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fers to a group of software marketed with trust in m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uthor allows a user to freely utilitize a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disabled features, in the expectation that the user wil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complete program at a nominal price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abled all except Distance conversion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rsions, you can see the conversions available, bu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e very small price of $15.00 U.S., you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also disables the messages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dditional measurements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your order, along with a sample conver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ne of the already supported measurements. 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update.  For example, adding "Feet"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Write "1 Foot = .3048 Meters".  Extend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ecimal places you can. 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ategory, please include it along with some samp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written with Visual Basic 3.0 and requires the VBRUN300.DL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efault directory.  This file is available on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users, VBRUN300.DLL is located in the MSBASIC forum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TURE RELEAS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's what I'm planning on implementing in future vers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Categories: Concentration              New Units: Internati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lectrical Curren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ydraulic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urrenc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Features: DDE Link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LL callable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utomatic Currency Exchange Rate Update via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PDATE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NERGY category : 30 uni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FORCE category : 13 uni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ACCELERATION category : 8 un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Rankine temp unit (Fahrenheit scale absolute zero bas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duced system resource requirements by 80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control key movements within uni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3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 dozens of new units in most categor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RATION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order Super Conversions 4.2, send $15.00 U.S.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tt E. Har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516 W. Kingspor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roken Arrow, OK  740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* MORE * 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gister Super Conversions, send $15.00 U.S. to the address listed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ottom of this document.  Please print out the registration docu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the bottom and send it i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register Super Conversions right on CompuServe and be bill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!  Just type GO SWREG at any ! prompt to enter the SWREG For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"Register Shareware".  The ID# for Super Conversions is 2228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 to the continuing development of Super Conversions, I've implemen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lifetime registration for $50.  The SWREG ID# is 2929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pecial $50.00 registration is for a lifetime receipt of any 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version of Super Conversions.  This will enable you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ally receive all updates without re-registering.  As I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inue to update this program and charge for category addition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increases in the number of units, the lifetime registration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far more convenient then re-registering each tim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questions, just drop me a note at 75450,3705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register via SWREG and want the source code, send an addi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25.00 to the below address and leave me an e-mail note at 75450,3705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ll send the source code along with the registered vers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************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, I SEND A 5.25" DISK WHEN YOU REGISTER VIA SWREG.  If you wan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5" disk, leave me an e-mail note immediately after you register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WREG indicating your disk size preference.  Since it's less expensiv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the 5.25" disks, I'll use that by defaul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************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Conversions 4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registered version.  Enclosed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Lifetime registration.  Enclosed is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source code!  Enclosed is an additiona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preference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other programs you'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onversions 4.2 Copyright 1992-1994 by Matt E. Ha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Super Conversions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