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C FLI ANIMATION DEMOS BMP VIDEO SCREEN SAVER BLANKER GRAPHIC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how - Play .FLI and .FLC files as a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how - Play .FLI and .FLC files as a Windows screen sa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display .BMP, .RLE, and .DIB files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r images.  Combine the animation files and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s together into a script which allows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s such as fades, looping, speed control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.  This is an ideal program to quickly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advertisements or demos.  Other features include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memory, password protection, and VGA 320X2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FLI files.  If you make or display anim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need this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how - Play .FLI and .FLC files as a Windows screen sa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display .BMP, .RLE, and .DIB files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r images.  Combine the animation files and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s together into a script which allows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s such as fades, looping, speed control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.  This is an ideal program to quickly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advertisements or demos.  Other features include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memory, password protection, and VGA 320X2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FLI files.  If you make or display anim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need this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