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"The Software Bin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GER  Copyright (c) 1990 - 1994  by George Kerber     08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HAREWARE  SHAREWARE  SHAREWARE  SHAREWARE  SHAREWARE  SHARE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SHAREWARE.  All users who find this program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re required to mail the author (me) $20 to pay for the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.  BADGER may be used for one 30 day trial period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Any usage past the 30 day evaluation period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yment is theft.  Any user that continue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30 day trial period must mail a $20 paymen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orge Ker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, I choose to make this program shareware and requir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for the use of the program.  If anyone doesn't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20 (which is anyone's choice to make), that doesn't just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yment if you continue to use the program.  If my pri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then simply delete the program and documentation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can work, but we all must do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ission to use this SHAREWARE version of BADGER expires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versions of BADGER create expiring data f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fter 45 days of use.  If the main BADGER menu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you have a time limiting version.  Whenever BA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always insure your computer clock is se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n unprotected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DGER that operates without any annoying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please specify MS-DOS or AmigaDOS and the disk siz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/1/2).  The BADGER.REG file contains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HAREWARE  SHAREWARE  SHAREWARE  SHAREWARE  SHAREWARE  SHARE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:  George Ker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:  03/15/90 - 08/01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4.13e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  MS-DO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: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:  What you need to run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:  Op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:  How to ge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ERATION:  Complete details on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OCATION:  Describes the data file loc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:  Describ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:  Describes AUTOEXEC.BA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:  Information about the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FIGURATION:  Optional user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USAGE:  Setup information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:  Information about the DOS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?: 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S?:  If you find a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S: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DIFFICULTY: 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INTS AND SUGGESTIONS:  Helpful usag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:  Registration information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 EDITOR USERS:  Info for UNIX vi edi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ER PROGRAM HISTORY:  Program history an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IN PROGRAMS:  Other programs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ONFIGURATION FILE:  S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RPO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a menu/mouse driven reminder program.  It's main us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reminder for any important events you've entered when they co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verdue.  YOU enter the events, YOU choose when you are remi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reoccurring interval (if any) and YOU choose how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will only display the events that are due and/or over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inclusion in your AUTOEXEC.BAT file.  BADGER is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 program provided) and use, please read the documentati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features.  Press F10 for on-line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RDWARE REQUIRE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requires MS-DOS 3.0 or higher.  Memory requirements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events stored and the length of the even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does not use extended or expanded memory and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 LINE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has many options to help make the program more use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 MOST OPTIONS ARE OPTIONAL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most users will ever NEED is -s.  The suppli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dle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ADGER [ -s ]                        ; f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-c -m -h 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-x &lt;color_configuration_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alternate_data_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tion BADGER will display a menu to add, view o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e / overdue events.  BADGER is easy to use, mos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dd "BADGER -s" to your AUTOEXEC.BAT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(or let the supplied INSTALL program do this for you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|  BADGER will display only the current due / overdue importa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vents and then exit.  If no events are due, there will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 output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f the BADGER configuration is set to "A" for Always, any d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vents will be displayed each time you boot/reboot during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ay.  If the BADGER configuration is set to "O" for Once, d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vents will only be displayed the first time you boot each da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Prints any due/overdue records to the printer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GER menu.  This can be very useful to add to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print a daily "TO-DO" list when 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or the first time each day.  The -p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list once per day.  This prevents a new lis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y times during the day if the PC is reboo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not available, BADGER simply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Toggle color/mono.  See the section titled "COLOR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lternate_data_file&gt;  An OPTIONAL alternate data file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ADGER to use.  If you use this option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lready exist.  If this option is not used, BADGER sto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s BADGER.DAT in the same location as the BAD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.  See DATA FILE LOC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&lt;color_configuration_file&gt;  An OPTIONAL colo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.  See COLOR CONFIGURATION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Prevent BADGER from attempting to use a mouse.  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 or ?  A short help/information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L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for on-line help at any time.  A specific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current activity.  The center mouse butt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equipped) will also activat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NU OPE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can be canceled at any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selections can be selected by the choice number 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cription or by moving the selection bar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enter key.  All selections can also be selected with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DOS and Windows programs, the pull-down menus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pres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an be displayed at anytime for any fun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the "F10 - Help"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the center mouse button (if you have a three 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)  1.  Search For XXX Due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 2.  Ad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 3.  View XXX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  4.  Print Ev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 5.  Help /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6.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x)  7. 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    Help will be displayed for the curren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s)  Search For Du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ue events that are due and / or overdue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year was entered on the ADD EVENT scree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elapsed since the reference year will be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creen displayed when the  -s  option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each record was added or last updat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may be viewed as single record at a time or a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vents in a scrollable window.  The initial scree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rmined by the "Initial Event Orientation"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nfiguration screen.  The orientation can be chang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5, 'V' or clicking the "View"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ADGER is used with the -s option (usually from AUTOEXEC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creen orientation is set by the "Initial [-s]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" configuration item o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perform any action that changes the ev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is removed from the list that is presented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is retained, but is simply not shown to you for you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for Due Events" even if the record is still d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le" the event, BADGER assumes you don't want to se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vent was still due, it would reappear in the lis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for Due Events" and then selecting "Search for Due 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(n)  Next / Continue (SPACE B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efault choice.  The event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user will be reminded agai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 Note:  You can move forward and backward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          pressing the left ( &lt;- backward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ht ( -&gt; forward )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(d)  Delete: The event will be removed from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c)  Cancel:  (when called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 Exit:    (when called from the command line with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SC and right mouse buttons will also work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(g)  Remind Again as Schedu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vent will be moved ahead in the Event-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occurring Status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reoccurring events cannot use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Remind Again as Scheduled" is easier tha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occurring Status and manually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nd Ag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just want to be reminded agai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BADGER, "Next" is a better choice sinc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ing the Due Dat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(y)  Remind Again Next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will be moved to the next y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dates of 2/29/LEAPYEAR will be moved to 2/2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xt ye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vent is marked as re-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ly - by month/week/day, the even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month, the same week and the same week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10/21/93 will be changed to 10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the 3rd Thursday of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(r)  Change Remi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ay change the remind date for this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(e)  Change Ev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description can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edit this event description, or press F1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to enter a completely new descrip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at any time to ignore any changes you've ma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to move the button/editor focus from button 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lick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(m)  Remind Again Next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will be moved to the same dat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.  If the new date is invalid, the da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last day in the new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05/31/90 will be changed to 06/30/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vent is marked as re-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- by week/day, the event will be mov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ekday and the same week in the following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10/21/93 will be changed to 11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the 3rd Thurs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oice is not available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-occurring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 If you want to be reminded of an ev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ery month, enter the event for the 1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next month to notify you a few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.  This will insure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ed the same number of day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each month, no matter how many day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(w)  Remind Again Next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will be moved ahead seven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Event date.  This choice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utomatic re-occurr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YI:  This will have the same result 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to "Remind XXX days from Event Dat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XXX days set to 7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(v)  Remind XXX days from Event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displayed when the reoccurring status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will be moved ahead XXX day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date.  That is, the event will be moved ahea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from the date you specified as the Event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originally entered the event.  This ch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automatic re-oc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)  Remind XXX days from Actu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displayed when the reoccurring status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will be moved ahead XXX day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e.  That is, the event will be moved ahea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from TODAY.  This choice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-oc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.      Add Ev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.      View Ev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.      Print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      Print Due/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.      Print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(a)  Add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DGER will prevent you from adding an event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 in the ev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0 at any time for a descrip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actual date of the event you want to be reminded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can be entered almost any way possible:  MM-DD-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DDYY, DD-MON-YY, MON DD, YY.  Entering a yea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tered it can be a 2 or 4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r mother's birthday is 4/5/45, enter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year.  BADGER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so you are reminded on the next 4/5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 (1945 or 45), BADGER would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4/5/1945 has already occurred.  BADGER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pt dates earlier than today,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uropean dates are being used,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-MM-YY, DDMMYY, DD-MON-YY, MON DD,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apanese dates are being used,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-MM-DD, YYMMDD, DD-MON-YY, MON DD,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between 0 - 999 may be entered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oday.  For example, enter 25 to set the due date 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the word "business" or "b" alone foll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, the due date will be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business days from today. 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efined as Monday - Friday.  Since legal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y from state to state, they are not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enter a specific week/day/month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s 1-5 will be accepted.  For example you could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Thursday            ; full or partial da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Thu of November     ; full or partial da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THURS of DEC        ; case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enter a weekday name and the next week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utomatically selected (Sun, Monday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umber of days advance notice you would lik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.  The default is 10 days.  You can enter 0 - 99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can be chang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Weekday Warning" configuration item can affect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tually notified up to 2 days early if the warning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(Reference)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ter a 4 digit year from 1800 up until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birth years and wedding anniversar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valid year is entered, the number of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year to the current year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arch for Due Events" screen.  Press &lt;return&gt;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c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years passed will be display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"Search for Due Events" screen) depending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rthday" or "Anniversary" is found in the ev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ppose you set the reference year to 19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the following in the ev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 and John's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th Anniversary       ; text displaye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 Years Old           ; text displaye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's first day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 Years Ago.          ; text displaye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Re-occur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mark this event as a re-occur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- by wee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ly -- by week/day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day(s) from 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day(s) from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re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Remind-Again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vent should reoccur each week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vent should reoccur each month on the sam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.  If the new date is invalid, the da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last day in the new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05/31/90 will be changed to 06/30/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- by wee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pecify that you are actually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eoccur monthly for the same day and wee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.  For example, Suppose you entered 6/10 and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Sunday of the month.  When you selected "Rem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Month" from the Search Due Event screen,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calculated to be the 2nd Sunda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.  The menu choice will display the actual week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vent date you specify.  (Monthly - 2nd 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vent should reoccu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ly - by week/day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pecify that you are actually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eoccur yearly for the same day and week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XX day(s) from Ev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a number of days (1-999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ccurring interval.  When this eve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 For Due Events" screen, the "Remind XXX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Date" choice will be available.  Selecting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this event XXX days from the CURRENT EV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day(s) from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a number of days (1-999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ccurring interval.  When this eve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 For Due Events" screen, the "Remind XXX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ate" choice will be available.  Selecting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ove this event XXX days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one time events that will not re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Remind-Again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vents have no value to the user once the due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(example:  curbside trash pickup day). 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checkmark) the user will always be notif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due events and the user must choose to dele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(checkmark), the event will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t to a future date once the due dat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reoccurring events will be automatically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occurring events will be moved to the correct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sed on the status setting).  An event that ha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-Again/Delete" turned on, will never be overd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automatically deleted or reset to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an event as re-occurring causes BADGER to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ure when dele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try and "Remind Again Nex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duration different than the re-occur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v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description of the event.  This will b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displayed to the user when the ev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SEARCH EVENT screen will show how old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ow many years ago their anniversary w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year is entered and the word "birthd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niversary" appears in the Event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(v)  View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events in your event-list will be sequen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around the list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each record was added or last updat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query the list for specific events or 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 "Q" (or a forward slash for vi users)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 requester.  You will be prompted for a search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&lt;ESC&gt; to abort the query.  You may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description or by the ev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date, BADGER will display the closest even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text, BADGER will display events match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description field.  The search is un-anch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ase-sensitive.  This means that entering "an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&amp; Dad's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Mill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OS wild card ( ? * ) characters are allowed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wild 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hing is entered, then all record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events will appear WHITE, all others will appear in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may be viewed as single record at a time or a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vents in a scrollable list.  The initial screen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"Initial Event Orientation" configuration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screen.  The orientation can be changed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5, 'V' or clicking the "View" button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perform any action to change the event dat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-sorted to put the event in the proper order. 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follows the event to it's new position in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(n)  Next / Continue (SPACE B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  Note:  You can move forward and backward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          pressing the left ( &lt;- backward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ht ( -&gt; forward )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(d) 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(c)  Cancel:  The ESC and right mouse button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(i)  Change Advanc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days advance notice for the ev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(r)  Change Remi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Event Date can be changed with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(e)  Change Ev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description can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SC at any time to ignor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AB to move focus from the editor to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or select the desired choic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(y)  Change Referenc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year can be added, deleted or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(s)  Change Re-occur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-occurring status may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- by wee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ly  - by week/day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 day(s) from Ev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 day(s) from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re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      Search Ev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.      Add Ev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.      Print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      Print Due/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.      Print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(p)  Print Ev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if there are any event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a printer is connected and ready to print. 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Event-List or the Due/Overdue ev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h)  Help Screen /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hort help/information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c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nfiguration to set the default BADGER configuration. 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efaults set up for you, but you may change th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The configuration is saved in the data file, ther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you may use can have a different configu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your configuration are not saved if you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configuration screen. 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may be restored at anytime by selecting "Re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" on the lower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A for American date format of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ose E for European date format of dd/mm/y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J for Japanese date format of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displays and date requesters will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records will also use this 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Previous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BADGER will not allow an event date to be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arlier than the current date.  This restriction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when entering event dates.  If desired, da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current date can be accepted.  Enter Y(e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date entry earlier than the current date.  Enter N(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any event date entry earlier than today. 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at will ever be accepted is 1/1/1980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ed each time a date earlier to toda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/Error Beeps:  BADGER can provide beeps/tones to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keystrokes or warning messages.  Select Y(e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arning/error beeps or N(o) to keep BADGER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ing screen:  Select Y(es) for exploding screens or N(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e explo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 Warning:  Events that you should be warned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or Sunday may be missed if the PC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 weekdays.  BADGER can warn you of these ev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 to insure you always have enough advanc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(es) to to have BADGER warn on Friday for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displayed on Saturday or Sunday.  Select N(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you of all event on the actual day, even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ing Search Event:  Select Y(es) to have the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link on the Search Event screen for single recor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N(o) to have the Event Description not b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go to Continue:  This option controls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menu selection bar in the Search for Due Event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screens.  Enter Y(es) to always make Continue (choi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hoice after every menu selection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 deletions less likely).  Enter N(o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hoice the same as you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Event Orientation:  BADGER can display events i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Events and View Events in Single Record View or Fu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ation item sets the initial view orien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Due Events or View Events is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Select S(ingle Record) to set the initial ori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Record view.  Select F(ull List)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ation to the full scrollable list view. 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ways be changed by selecting View or F5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arch for Due Events or View Events screens. 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ke to this configuration item will not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use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BADGER Screen:  This configuration item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entry point for the BADGER program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ain BADGER menu on program startup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(ain Menu) to keep the default or select V(iew event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View Event" screen on program startup.  All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vailable via menu choices.  The main BADG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displayed when there are no events in the even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"Initial Event Orientation" to select "Single Record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Full List View" when V(iew event) has been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BAD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hese configuration items control operation when called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ommand line -s option (usually from the AUTOEXEC.BAT fil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arch Frequency [-s]:  This configuration item controls how oft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ue events are displayed when the BADGER -s command line op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s used (usually from the AUTOEXEC.BAT file).  Select A(lway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o have any due events displayed EACH time the PC i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booted/rebooted during the day.  Select O(nly) to have any d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vents displayed only the first time the PC is booted each da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e Initial [-s] Search Screen &amp; Initial [-s] Event Orientat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itial [-s] Event Screen:  BADGER can display only the DUE ev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r ALL the events when called with the [-s] option (usually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UTOEXEC.BAT).  Select S(earch-Due) to display only the DU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vents or V(iew-All) to display ALL the events when BADGER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alled with the [-s] option.  Note that no events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isplayed with either S(earch-Due) or V(iew-All) if there are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due events.  If set to V(iew-All), the Initial [-s] Ev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rientation should be set to F(ull List).  See Search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nd Initial [-s] Event Orientatio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itial [-s] Event Orientation:  BADGER can display events w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alled with the [-s] option (usually from AUTOEXEC.BAT)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ingle Record View or Full View.  This configuration item se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he initial view orientation when called with [-s].  Sele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(ingle Record) to set the initial [-s] orientation to Sin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Record view.  Select F(ull List) to set the initial [-s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orientation to the full scrollable list view.  The orient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an always be changed by selecting View or F5 at any time wh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n the Search for Due Events screen.  Any change you make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his configuration item will not be in effect until the n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time you use BADGER.  See Search Frequency and Initial [-s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vent Screen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dvance Notice:  Enter a number between 1 - 99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default number of days to notify you of each ev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ways change this value when adding record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et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:  Select 1 - 4 for the parallel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.  Almost all computers use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x)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changes were made to the event list or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will be prompted to save or ignor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N MENU PULL-DOWN MEN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Sav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changed event list and remain in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the changed event list and remain in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List 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entir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ue/Overdue 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nly due and/or overdu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/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BADGER without saving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BADGER and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  Search for Du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Event w/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List          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ue/Overdue Events   F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/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ain menu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)Populate Reoccurr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(re)populate the Event List with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shown below.  The choice will be unavailable/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the automatic events are correct and up to da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ion if you accidentally deleted one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.  The variable dates will be calculated, s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will be used.  When Remind Again Next Yea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t will be moved to next year.  Variable 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ed for the correct date in the upcoming year. 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t the number of days advance notice to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, but can be edited.  BADGER will automatically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the first tim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ear's Day               (01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nd Hog Day               (02/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entine's Day              (02/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. Patrick' Day             (03/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of Spring          (03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Fool's Day             (04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Tax Due               (04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following Monday if 04/15 is a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of Summer          (06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pendence Day             (07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of Autumn          (09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lloween                    (10/3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of Winter          (12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mas                    (12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gin Daylight Savings Time           1st Sunday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er                           Mathematic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Day                            2nd Su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al Day                           Last Mo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Day                           3rd Sunday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 Day                         1st Mo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d Daylight Savings Time          Last Sunday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ion Day                      1st Tue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giving                     4th Thur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 *** -&gt; My UDATE program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your computer clock twic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you on thes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Previou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the event-list to the event-list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the last save.  Any changes you may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t list will be lost.  (Swaps the badge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dger.bak files and then reads the new badger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even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BADGE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unction to combine a BADGER data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BADGER into the current event-li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wn multiple copies of BADGER (in us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) and wish to join the event-lists.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are not duplicated in the current even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 Suppose you had a copy of BADGER on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and another on your home machine.  You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a copy of your office BADGER.DAT file and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ome BADGER.DAT file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v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all entries in the current even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hanges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changed event list to disk and remain in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Changes (since last sa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the changed event list and remain in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-read the badger.dat file as the current ev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: 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Helpscreen / Information Ma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 FILE LO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automatically handles the data file naming for you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desire to u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creates a data file named BADGER.DAT in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.EXE file.  You may specify an alternate data fil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GER to use as an op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recommended, unless the user has a speci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ple partitions or for use on a network.  (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use on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make BADGER use D:\OTHER\NAG.DAT to stor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:\BIN\BADGER D:\OTHER\NA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lor configuration file (and you have not used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t must have the same basename as your data file with a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must be located in the same directory a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alternate data file as an exampl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:\OTHER\N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files are optional, they don't need to exis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unless the user desires to override a screen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lor configuration file may be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&lt;color_configuration_file&gt; command line op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section for more information on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TALL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plied INSTALL program.  BADGER will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 Your AUTOEXEC.BAT file will be modified so BADGE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 for due / overdue events when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1ST file for more information,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ADGER.EXE to any directory that is in your current path.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ger -s" to your AUTOEXEC.BAT fil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EXEC.BAT FILE:  (INSTALL does this for you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*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GE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your computer, BADGER will check for any du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ue/overdue and display them to the user. 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on't be bothered.  The display will be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earch For Due Events" screen from the main BAD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BADGER should be after your PATH statement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very old PC's may require a special command to set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attery clock.  The BADGER -s command must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command since BADGER needs to know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background color is difficult to control in MS-DOS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of graphics adapters and monitors. 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, text or background colors for their use an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original size/colors when the program ends.  This i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BADGER always attempts to return your cursor/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found it.  BADGER attempts to determine the type of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textmode to determine if the display should be i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.  You can override the automatic choices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c' command line option will cause the display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currently 'normal' display when executing BADG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at is, if BADGER normally displays in color, using the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hange the display to a black &amp; white display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have a color monitor and color video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CD black and white laptop computers only display black and whi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dicates a color video display.  Using the -c or N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can be useful for these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: The AT&amp;T/NCR Safari laptop tries to compensate for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ighlights some of the text on the screen to "help" you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ighlighted menu bars on any screen, use the -c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 variabl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c' option can be set with an environmental variable if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specify the '-c' option every time BADGE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r enter it at the DOS prompt)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OCOLOR=x   (no spaces are allowed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equal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olor monitor, experiment with the NO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'-c' option to get the best and most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by George Kerber and Randy Carter which use color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LOR CONFIGURATION  (optiona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creen color changes for advanced users who are comfor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ditor (EDIT, VI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for BADGER have been carefully select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nd visibility.  The screen colors may be configured b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creating and/or modifying an existing configur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is included with the program (INSTALL cop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destination directory as BADGERX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for BADGER to find an optional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UTOMATIC:  Always attempted unless -x is used, see metho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ER always attempts to find a color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asename as the data file in the same location a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.cfg extension.  If this file is found and read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items in the file are read an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 values.  If the default colo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BADGER assumes the user wants the default col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fault data file is being used (no alternate dat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), then the data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ER.DAT and be located in the same directory as the BAD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default color configuration fil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ER.CFG.  Remember, this file does not need to exis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it does.  If an alternate data file was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n BADGER will look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as the alternate data file with a .cfg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cation as the alternate data file.  No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than creating and maintaining the color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user for BADGER to find and us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nam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MANUAL:  overrides the default action in metho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xplicit color configuration file may be named on the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t run time using the -x &lt;color_configuration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e filename may be any valid DOS filename,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not required.  If the file does no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the full path to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ovided.  If the -x option is used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for BADGER which explicitly nam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y it's full path to avoid having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x and filename each time BADGER is used.  Some user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onfiguration file for use only by the call to BAD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UTOEXEC.BAT files at boot time and use the -x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t in the AUTOEXEC.BAT file.  This method prevents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nding the color configuration file whenever BAD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or from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lor configuration file is supplied on the distributi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DGER archive.  The supplied INSTALL program copie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BADGER.EXE was installed in. 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X.CFG.  To use the file, rename it to BADGER.CFG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BADGER.EXE program.  Or explicitly nam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ents can be included in the configuration file by adding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the start of the comment.  Comments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tem or resid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possible changeable items are listed in the sample BADGER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onfiguration file must be ASCII.  The DOS EDI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o the ASCII format, as will most word processors (if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a foreground and background color is set to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xt item will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onfiguration file for each data file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.  If you have more than one user of BADGER, each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they can also have their own cust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SAMPLE CONFIGURATION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NDOWS U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designed be automatically executed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ust be a DOS program.  A Windows version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o enter/maintain your event list, but the DOS version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be executed from the AUTOEXEC.BAT file at boot time. 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icrosoft ruins everything and makes Windows a tru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g on top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may be available for Windows someday...   but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a DOS program that can be executed from Microsoft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con to click on.  You should be familiar with Wind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con, the step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in the program group where you want the BADGER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the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lect NEW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lect PROGRAM ITEM (it should be the default sel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ter BADGER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ter BADGER.EXE in the COMMAND LINE field.  If BAD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th, enter the full path to the BAD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d the INSTALL program,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your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ve the WORKING DIRECTORY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ve the SHORTCUT KEY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the CHANGE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OK at the ic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lect an icon you like for BADGER.  The yellow n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pin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ck the next OK butt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BADGER icon that you can click on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icrosoft Windows.  If you have any difficulty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VIRONMENT SP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if you ever see the "OUT OF ENVIRONMENT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boot-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GER program may use environmental variables to configur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he program using the supplied INSTALL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ay now include SET commands to ad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the "OUT OF ENVIRONMENT SPACE" message appears dur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r environment is too small to hold the variables.  The spac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al variables can be increased by setting the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 See your DOS manual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ne from a config.sys file to increa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is an example only, 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ELL variable for your particular PC and brand/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DATE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may request the latest version of BADGER by send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 &amp; handling only, users outside the continental US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$2) to the author.  To be eligible for the upda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urrent version number and serial number.  The version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obtained from the About choice on the About pulldow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  Contact the author before requesting an updat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only be sent to the original address of the purcha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, you MUST send your original disk as proof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GS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has been tested as thoroughly as possible, but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 will slip through the testing cycle.  If you EVE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BADGER, please let me know about it right away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DGER who report bugs will receive a free update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TE LICEN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easily used on a network.  Each user can use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vent list using the &lt;alternate_data_file&gt; option. 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CASE OF DIFFICUL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by contacting the author by mail,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(74010,2132).  Before contacting the autho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  If you are reading this, you've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, READ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C plugged in?  (just kid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s displayed asking the user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ntacting the author, please write down the exa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is message can also occur due to a low memo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Memory Allocation Error Message" section below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ing the PC and see if the error message reoccur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640k or higher equipped PC should never display this mess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number of records are input.  More than 2000 lar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put before this can become a concern.  If you "shell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from another program and run BADGER with large data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ally run out of memory.  Insure you are not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t the same time.  Network drivers or TSR's can als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reventing BADGER from working.  Contact the auth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persists.  Try running the DOS "mem" program,  it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 memory condition which would indicate that BADGE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enu selections are highlighted / missing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ually happens on LCD laptop computers.  The hardwar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top computers indicate a color monitor, but the scree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and white.  See the COLOR section for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pointer/cursor when BADGER reminds me during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require a mouse driver be loaded from the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during bootup.  The "badger -s"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is most likely placed before th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driver.  Edit the AUTOEXEC.BAT file and move the "badger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omewhere after the MOUSE command.  Insure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/pointer anytime (but the mouse works in Windows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grams require a mouse driver be loaded from the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during bootup.  Check to see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loading a mouse driver.  Try other DOS program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works.  Microsoft Windows does not require a mous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this way, and therefore the mouse may work in Window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S programs.  Insure the -m command line option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olors have changed or the display is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GER tries to read a configuration file to set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's executed.  The file does not need to exist,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settings will be used.  The -c option may be in use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 use or the NOCOLOR environmental variable is se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and COLOR CONFIGURATION section for comple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ld me my data file expired and all my events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HAREWARE versions of BADGER use expiring data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unauthorized long term use without payment.  After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ile may expire.  The user is given a choice to stop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45 days.  If another 45 day trial period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ata file is deleted.  The solution is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payment to receive a registered copy of BAD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expires (or displays any shareware nag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GER won't accept a date like 2/3/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BADGER only accepts dates of today or lat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minded of an event that originally occurred on 2/3/54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2/3 and then enter 1954 in the reference year fiel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reminded on the next 2/3 and BADGER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have passed since 1954.  If BADGER refuses to accep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oday or later, check your system clock.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"Allow Previous Dates" exists which can allow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previous to today.  Take care when using this feat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low you to make errors without you know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AGE HINTS AND SUGGES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re listed below to help you get the most out of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ll word "birthday" or "anniversary" in the ev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birthdays and anniversaries.  If you also enter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BADGER will tell you how old a person is on their birthday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iversary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be notified on the last day of each month,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day of the next month with the advance notice se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ways insure you are always notified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no matter how many days are 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vents are important, but you have no desire to be notified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em or maybe you want them automatically reschedul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r residential trash pickup is on Wednesday mornings. 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or Wednesday (remember you can enter the date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d...").  Set the reoccurring interval to WEEKL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MIND-AGAIN/DELETE from the reoccurring status menu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1 day advance notice.  Now you will be automatically remin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, but if you miss the reminder, it gets automatically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ek without any effort on your part.  An even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MIND-AGAIN/DELETE with no reoccurring statu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says to you, "You'll have your check in the mail within 10 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BADGER event and enter "10" for the date, BAD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10 into the date 10 days from now.  Why take the ti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alendar and figure it out yourself?  BADGER can calculate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999 day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says to you "Call me on Monday".  Add a BADGER even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n" (or monday) and BADGER will automatically convert "mo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onday for you.  Why take the time to look at a calenda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for yourself.  If today was Monday, BADGER would select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next mon" to get the next monday, 7 days from now. (or ente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just the events that are due/overdue.  Tr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list every day as a "TO-DO list".  Press F7 from most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ly the due/overdu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badger -p" to your AUTOEXEC.BAT file following the "badger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is will print any due/overdue record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daily "TO-DO" list.  The -p option will only prin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so new lists will not be printed if you reboot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adger -p" should follow "badger -s" since you may delet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cords during boot up and this will have your printed li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meeting on a Thursday and you want 1 da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You need the 1 day advance notice to get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.  But what if you had a meeting on Monday, 1 day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help you if you didn't go to the office on Sunda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"Weekday Warning" to YES, this will cause an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arn on Saturday or Sunday warn on Friday instead.  N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about the Monday meeting on Friday instead (even with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notice set) and you would have tim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is program useful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ast 30 days, you are required to mail the author $20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an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BADGER, you MAY NOT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Only unregistered SHAREWARE copies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is program can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cluded.  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ADGER.EXE       ;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DGER.DOC       ;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DGER.REG       ;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STALL.EXE      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ADME.1ST       ;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QUICK.DOC        ; quick and dir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BTEST.EXE        ; advanced program to speed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BTEST.DOC        ; bt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BADGERX.CFG      ; sampl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S-DOS (3 1/2 or 5 1/4) or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wouldn't steal a program off the shelf in a software sto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ease don't steal the program from me.  If you use the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eyond the 30 day trial period, failure to mail payment is thef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ing form has been provided in the text file "BADGER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failure of this program, or any mis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consequences of the missed event. (I hate responsibilit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Software 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Kerber            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 Mount Lebanon Road            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serve 74010,21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HAREWARE  SHAREWARE  SHAREWARE  SHAREWARE  SHAREWARE  SHARE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 EDITORS US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UNIX vi editor, there is a ver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work similar to the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j' and 'k' keys will move the menu bar up and dow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earch for Due Events" and "View Events", the 'j' key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 'k' key moves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ere you can press a 'q' to get a query requestor, you may als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trokes always work in addition to the regula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ADGER PROGRAM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has been in a continual state of progress since work began on 3/15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was easy to use, had few bells and whistl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.  As my skill progressed, BADGER has been my test b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One major goal along the way was to keep the original version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 I believe I have succeeded while adding lots of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BADGER is over-engineered, maybe so, but it's been fu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always maintaining compatibility with earlier versions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01/94  4.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Weekday Warning configuration item to warn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warned on Saturday or Sunday on Frida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weekday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Allow Previous Dates configuration item to allow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than today to be used for an event date.  Warn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previous date to toda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ote the wildcard match function for use i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didn't work quite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8/94  4.11a  (Thanks to Thomas Bussey for beta testing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ata structure, which is why the major vers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 to 4.  BADGER will read v2 and v3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m to the new v4 format.  Records on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ow use variable length formats to reduc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emory requirements.   BADGER can handle ab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size records before exhausting conventiona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 "Are You Sure" message to the add event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record has been entered and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mini-editor to the program allowing up to 7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v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print-single-record and print-due-only option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arch event screens.  User can now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list, just the due events or the current even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r from the Due Event or View Ev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y sister Diana wanted this real ba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 says she never prints anything any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command line -p option to print any due/overd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(only) the first time the compu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Japanese date format of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cause I coul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new Remind Again XXX days from Event/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ring stat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"Auto Remind-Again/De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record date to show the add/updat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view event screens.  Added the file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BAD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the flashing search border configuration option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users enabled this configuration option, man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, I needed the extra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peration of the -s and -o command line op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.  Previously -s would display due events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o option would only display due events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as booted.  The configuration screen now has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, eliminating the need to chang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tting.  Both -s and -o now work iden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or due events frequenc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The -o option has only been kept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vious versions of BADGER.  Future versions of BAD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the -o option, and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ull list view to the search and view event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oll bar.  This allows all the events to be view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roll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he configuration screen allowing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y warning tones, and set the initial scree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arch for Due Events and View Event screens.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View or Search Events screens for use with -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View Event as the main BADGER entry screen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/key to reset the configuration items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. Patrick's day to the automatic list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STALL program with mouse support.  The call to "badger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UTOEXEC.BAT file is now inserted past any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 can figure out is a mouse driv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Event screen event date field will now tak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SINESS" after a number of days from today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date from days from today to business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6/93 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configuration screen which changed the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why the version changed from v2 to v3.  BADG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 data files and convert them to v3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rom a single linked list to a double linked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This allows forward and backward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instead of jus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new requesters with bette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new re-occurring status type Monthly - by week/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reoccurring events for the same weekday in the sam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nd Wedn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the BTEST.EXE program for quick AUTOEXEC.BAT event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the -p option and allowed a single filenam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imilar to my suitcase program (with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8/93  2.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22 automatic holidays to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ull on-line help at anytime by pressing F10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quester.  The center mouse button (if present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a new INSTALL program allowing the us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etter editing to the Add Event screen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and down to edit their entries without hav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re-ent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logic of what happens when the user c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s/-o.  Now when the user elects to undo an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is called instead of redisplaying the Sear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allows them to do all the fun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called for 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moving bars to the main, search and view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 new date handler function for very relaxed d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ference year to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SMALL to HU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DOS wildcards to be used i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/10/90  1.01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S-DOS release.  Converted to MS-DOS from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OFTWARE BIN PROGRA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grams available from George Kerber. 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download from Compusrv or GEnie.  A sampler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listed programs is available by sending $5 to George Ker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desired disk size and capacity.  If there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interested in, please specify the name sinc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exist on the the 360k/720k disks.  User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will receive most of these programs on the BADG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: SUITCASE is a database program designed to assist the trav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 maintains a list of items to be packed for various types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) of trips, and which season (or all) each i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 will print a packing list for you based upon which type of tr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son you specify.  SUITCASE is SHAREWARE and requires a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register your copy.  An INSTALL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:  FORTUNE will randomly display a 'fortune' from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TXT file.  Execute 'FORTUNE ?' for a help screen.  FOR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requires a $10 shareware payment to register you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TE:  U(nix)DATE is a replacement for the MS-DOS date/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will display the date in any format using format descripto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date command.  The date/time can be changed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r via prompts.  UDATE can also make an automatic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lock twice a year for daylight savings time.  Execute 'UDAT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p screen.  UDATE is SHAREWARE and requires a sharewar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register your copy.  An INSTALL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:  B(etter)CD.  BCD is a replacement for the DOS CD command. 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 history of the previous 9 directories allowing an insta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m.  BCD will change both the drive and directory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Shareware ($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:  Performs a cold reboot on your PC.  The -w options does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BOX randomly displays a bunch of colored boxes, the effec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.  BOX has a number of options to control the colors, bo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, but there are defaults for all options.  The -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when the program is existed (via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:  ROLL simulates a horizontal hold trouble with your moni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neak into the autoexec.bat file of a "friend" and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 as they think they've got a video trouble.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:  Replacement program for the MS-DOS CLS command.  CLR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decaying or rolling off the current screen.  CLR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CURSOR will change the size of the cursor or re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on laptop LCD screens or in batch files. 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E:  ETIME will provide an elapsed time between event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the command line.  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:  INCR will provide a counter for use in batch file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 A replacement for the DOS PAUSE command.  Darken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"Press any key to continue" box.  Users can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box and control the text and background color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ewest version adds buttons to the box for OKAY or OKAY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support.  The DOS PAUSE command is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 Checks if a printer is connected and ready to print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 is displayed and ERRORLEVEL is set.   PRINTER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:  RM is a replacement for the DOS DEL command.  R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M.  RM can delete special files (hidden, system,  readonly).  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earch the entire drive for specified files, or only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  RM is safe and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highly destructive deletes.  Unlike DEL, RM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just to it" without any annoying questions.  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CKUP:  SBACKUP is a utility to assist programmers in back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.  Up to 99 generation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SPACE displays information about the remaining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, specified drive or all drives.  SPAC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:  Simple program to display/search for state names, spel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racter postal state codes.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TH:  TMONTH provides an easy way to execute a set of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once a month.  Shareware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:  Program converts text files from a UNIX system to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  WAIT provides a way to delay execution of a batch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seconds or until a specified time.  Shareware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CE:  WHENCE will search your current PATH for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CONFIGURATION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LOR CONFIGU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ile:  badger.cfg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ritten:  10/26/93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vised:  04/22/94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urpose:  Sample file supplied with the BADGER program.  See BADGER.DOC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or complete details.  This file can change any of the color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used by the BADGER program.  This sample file has all lin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commented out.  Any entry ending in _bg is a background color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ny may only be set to one of the first 8 entries (0-7)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color number or color name may be used.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0 BLACK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1 BLUE            9 LIGHTBLUE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2 GREEN          10 LIGHTGREEN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3 CYAN           11 LIGHTCYAN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4 RED            12 LIGHTRED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5 MAGENTA        13 LIGHTMAGENTA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6 BROWN          14 YELLOW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7 LIGHTGRAY      15 WHITE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8 DARKGRAY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supplied this file is named BADGERX.CFG.  To use this file, renam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ADGERX.CFG to BADGER.CFG and insure it is located in the same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ADGER.EXE program.  Then uncomment (remove the leading #) fo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y entry you want to use and change the color to the color of you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hoice.  Other entries may be removed or retained.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g=CYAN                                                   # glob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ight_fg=LIGHTCYAN                                # global br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g=BLUE                                             # global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se 2 are  the same color, you will get a solid 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_window_fg=LIGHTGRAY                      # foreground main menu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_window_bg=BLACK                          # background main menu 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adline_fg=LIGHTGRAY                                   # top lin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adline_bg=RED                                   # top li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s the colors for the pull down menu bar and a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ottom of the screen in add, search and view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bar_fg=BLACK                             # pull down menu ba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bar_bg=CYAN                        # pull down menu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bar_hot_key_fg=YELLOW                 # pull down menu bar hot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_bar_location_fg=LIGHTGRAY     # full list scroll bar location block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oll_bar_location_bg=RED           # full list scroll bar location block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items refer to the small mouse exit area of the screen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_exit_char_fg=LIGHTGRAY                   # mouse exit gadge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use_exit_char_bg=BLACK                 # mouse exit gadg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menu tex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_menu_serial_fg=LIGHTGRAY                 # main menu serial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_menu_dat_date_fg=BLUE           # date file date text color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_menu_options_fg=BLACK                        # main menu [-s] [-h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_menu_box_fg=CYAN                           # main menu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cree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hot_key_fg=YELLOW                 # screen menu hot key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hot_key_fg=CYAN                   # screen menu hot ke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highlight_bar_fg=BLACK               # pull down menu highlight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nu_highlight_bar_bg=CYAN               # pull down menu highligh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_request_fg=BLACK                # text requestor text color in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_request_bg=CYAN           # text requestor background color in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host_fg=DARKGRAY                             # unavailable choic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occurring_status_fg=LIGHTGRAY # reoccurring status color in Search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_notice_fg=WHITE            # expire notice text color (share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rk_menu_fg=BLACK                       # unavailable menu choic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button_fg=BLACK                             # config butt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button_bg=CYAN                        # config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non_selected_data_fg=LIGHTGRAY   # config non selected data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fig_non_selected_data_bg=BLACK # config non selected dat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fo_box_fg=BLACK                             # information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fo_box_bg=BROWN                          # information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fo_box_text_fg=LIGHTGRAY                        #information box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-line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box_fg=BLACK                                    # help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box_bg=MAGENTA                               # help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box_text_fg=LIGHTGRAY                              # help box tes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_box_fg=BLACK                              # warning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_box_bg=RED                             # warning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_box_text_fg=LIGHTGRAY                        # warning box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event_empty_fg_bg=BLACK                     # add event empty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event_range_fg=LIGHTGRAY         # add event range informati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event_data_fg=YELLOW               # add event valid user data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o_box_fg=BLACK             # automatic reoccurring event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to_text_fg=LIGHTRED                # automatic reoccurring ev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to_add_box_bg=CYAN         # automatic reoccurring ADD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to_update_box_bg=GREEN  # automatic reoccurring UPDATE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verdue_days_fg=YELLOW        # Search and View event days overdu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day_days_fg=LIGHTGREEN     # Search and View event Today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ue_days_fg=YELLOW                  # Search event days till ev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arrow_char_fg=LIGHTRED # arrows - non_due reoccurring events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ev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due_fg=WHITE                    # Search and View due ev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not_due_fg=LIGHTCYAN        # View event text color for non-du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ew_event_due_days_fg=YELLOW         # View event days till even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help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notice_fg=LIGHTRED        # Helpscreen Shareware/registere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owner_fg=LIGHTGREEN       # Helpscreen registered owners nam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_author_fg=YELLOW                 # Helpscreen programmer nam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xt requestor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box_fg=BLACK                                # ok/cancel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box_bg=GREEN                             # ok/cancel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box_text_fg=BLACK                              # ok/cancel box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default_fg=BLACK                    # ok/cancel default butt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default_bg=LIGHTGRAY          # ok/cancel default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default_hot_key_fg=BLUE          # ok/cancel default button hot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other_fg=LIGHTGRAY                    # ok/cancel other butt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other_bg=BLUE                   # ok/cancel other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other_hot_key_fg=WHITE             # ok/cancel other button hot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text_request_fg=LIGHTGRAY             # ok/cancel text reques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k_text_request_bg=BLACK           # ok/cancel text reques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occurring status reques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box_fg=BLACK               # reoccurring status list box out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box_bg=GREEN            # reoccurring status list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list_fg=BLACK                     # reoccurring status lis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hot_key_fg=WHITE               # reoccurring status list hot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highlight_fg=LIGHTGRAY  # reoccurring status list highl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highlight_bg=BLACK  # reoccurring status list highlight b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header_fg=BLACK            # reoccurring status list head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us_trailer_fg=BLACK          # reoccurring status list trail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ll dow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select_fg=LIGHTGRAY       # pull down menu bar selecti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select_bg=BLACK     # pull down menu bar selecti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box_fg=BLACK                # pull down menu box outlin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box_bg=CYAN                   # pull down menu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list_fg=BLACK                      # pull down menu item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highlight_fg=BLACK            # pull down menu highligh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highlight_bg=LIGHTGRAY  # pull down menu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header_fg=BLACK                  # pull down menu head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trailer_fg=WHITE                 # pull down menu tail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ll_down_hot_key_fg=WHITE                # pull down menu item hot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ries of variables all refer to the colors used on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iews on the search and view event screens.  the fg color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occurring status control the color of the event date text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ors to show the reoccurring status while in the full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highlight_bg=BLACK       # highlighted bar on the full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fg=LIGHTGRAY                        # event descripti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weekly_fg=LIGHTRED                # date fg color for week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monthly_fg=LIGHTGREEN            # date fg color for month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monthly_by_day_fg=GREEN       # date fg color for mon_by_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yearly_fg=LIGHTCYAN               # date fg color for year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yearly_by_day_fg=CYAN            # date fg color for yearly_by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xxx_days_event_fg=YELLOW       # date fg color for xxx_ev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xxx_days_actual_fg=LIGHTMAGENTA # date fg color - xxx_act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non_reoccurring_fg=LIGHTGRAY   # date fg clr non_reoccur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overrun_fg=LIGHTRED                # &gt;&gt; char color for lo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button_fg=BLACK                 # shadowed butto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button_hot_key_fg=YELLOW        # shadowed button hot key 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button_bg=GREEN                 # shadowed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g color is for the cross bar on the full list scree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nts and the shadowed buttons.  some users perfer this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isible.  set this item to BLUE to make the cross ba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t_list_bar_fg=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