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Franchis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FF.XXX  (xxx = zip, arj, arc, 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17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Diego CA 9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 74104,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franchise directory/tutorial!  Info on over 500 franchi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 Fundamentals  is  a   directory/tutorial   which 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the  various franchise opportuniti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names, addresses, products, franchise fees, roy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art-up  costs  on  over   500  franchises.   It  also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teach you the basics  of  franchising: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ing,  the  advantages  of  owning a franchise, how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, a glossary of business terms and more.  A great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registered versions of this product may  be  uploaded  to 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are encouraged to use the file name FF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registered versions of this  product  may be give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registered versions of this product may be list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ndors of shareware via mail order catalog as long as 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in which this product is listed is sent to u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is made clear that the  fee paid to the vendor i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nly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is made clear that additional payment to the author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beyond the evaluation period (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registered versions of this product may NOT be sold in  a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(so-called   "rack   vending")   without  pri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This is usually granted but we must be conta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registered versions of  this  product  may  NOT be sold by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out prior written  permission.   This is usually gra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conta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ll files comprising this product must remain intact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files included in this product) and must 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 No files may be added or removed (small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many shareware distributors ma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 distribution fee cannot  be  more  than $6.00. 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distribution fee only and that the author  retai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to  this  product  other  than  those  expressly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ust  stop  selling/distributing  copies  of this produ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Franchise Fundamen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- brief instructions for using Franchis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  - Franchise Fundamental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- short description of Franchis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short description of Franchis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 - registration/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7.txt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g.txt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Writer's Dream by Anoth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Moonlight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