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HAREWARE DISTRIBUTION OF PC-TEXT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hareware disk vendors, BBSs or user groups may include PC-TEX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version on their catalog, provided they me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l PC-TEXT files must be includ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isk price cannot exceed US$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n CD-ROM support is not subject to restriction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concerns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PC-TEXT registered version is illegal,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agreement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hort description of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TEXT 1.0 is a utility that generates electronic books, tuto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, catalogs and any kind of electronic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writes ASCII text files and/or executable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, that he can link with chapter titles or menu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own design. Colors changing and text alignmen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sult is a powerful self-executable and menu-driven electronic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earching capabilities, very easy to use for th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an create, load, save and "compile" up to 60 projec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can have 150 chapters (or menu options) related t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p to 270 Kb and executable files of up to 380 Kb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PC-TEXT registered version can distribute thei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with PC-TEXT without paying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version: FF 140 (or US$20 equivalent in french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TEXT 1.0, Copyright (c) 1994, Christophe Bousc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All�e de la Rigale, 33170 Gradignan,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