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a description of the ZIPPER Payroll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of this file is for shareware disk vendors and BBS's to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ir review of this product.  These descriptions may be mod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sion in any printed or on-line catalogues. Questions and/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directed to the autho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Payroll provides a simple yet powerful solution to a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siness requirement.  Features include: Optional export to Quicken;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n with easy to follow screens and a natural progression;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sitive help at all menus; Does not require payroll, account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experience; Handles hourly, salary, commission, and tips inco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federal and state tax tables, formulas, deductions and exemp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s all payroll deductions (Federal, State, and Local withho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CA, FUTA, SUTA, SDI, and optional user defined payroll tax);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s and union dues, holiday pay, and 401k;  Computes and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k pay, vacation pay, and advance balances;  Print checks, expor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icken, or write them by hand;   Proof checks before they print; 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, or part of any payroll, at any time, without reversing entri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checks, W-2 forms, quarterly reports, management and budget report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"what-if" payroll analysis to test the effects of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ments (control costs, bid jobs);  Optional password secu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attletale" feature;  Supports all printers; Includes a complete on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's manual; uses R:BASE file structure; Requires 640K and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a dot matrix printer to print checks and W-2 forms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 of $67.00 includes 1 year of free technical support, a print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, tax table updates for following year, and other surprise good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CRAFT - 3612 122nd Pl. SE, 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(206) 337-1842    CompuServe: 71221,376 (Ed Pro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