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files File Databa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nchronet 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Allfiles File Database Shell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thought it was a hassle adding file area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s (FDNs).  When scanning for new FDN files, it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calling Addfiles for each area.  My batch files looked lik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D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im\files\*.tic d:\im\files\tic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im\files\ticscan.now call filead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im\files\ticscan.now del d:\im\files\tic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D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backbone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ilebone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idonew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nodediff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utilne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c_la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lanne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nt_tool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GAME_NET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or_user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_ne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DDS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ddsdoor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PDN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pdncee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SDS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ds-bb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dsfron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dsmax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dsos2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FernWood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wapp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wdrivr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wsysutl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wla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IBM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bmos2fx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ZYX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zyxtex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zyxtool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ITCnet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_tck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door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lis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diff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_prog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rip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tag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wc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tg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rg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virus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bw-dist /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so hard remembering to add the area to the batch file, so some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ouldn't get processed into Synchronet.  I needed someth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FDN areas easier, therefore, Allfiles File Database Sh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 It works directly with the Synchronet Addfiles program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does is read the Synchronet FILE.CNF configuration file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S.BBS in each directory, except for the ones marked a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one is found, it passes control directly to Addfil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t eliminates the cumbersome batch files for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File Distribution Networks (FDNs), and is also a lo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tch file.  It helps to save a lot of time, and best of all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CFG 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HST  - history of Allfiles File Databa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for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   - disclaimer for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Allfiles File Databa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Allfiles File Databa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LST  - list of available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you may add a comment or advertisement to the archive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chiver software, as long as the above files are inta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reverse-engineer this program, nor may you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File Database Shell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limited use of this program and all future updat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20 directory limit, 5 second delays, and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You are entitled to a thirty day trial period during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your system.  After that, either pay for it or remove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vital to 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y reserve the right to deny registration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here is only one configuration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BBS\XTRN directory.  Call it something like ALLFILES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able and all other files in the archive in thi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ALLFILES.CFG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BBS\CTRL\                           Complete path to CTR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BBS\EXEC\ADDFILES.EXE               Complete path &amp; name Add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                                     Addfiles options (/opts w/ no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files user ("*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files desc_off (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files size_off (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complete path to CTRL directory with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complete path and name of the Add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options for Addfiles without slash (/) (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user for Addfiles (same format as Addfiles, 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desc_off for Addfiles (same format as Addfiles, 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size_off for Addfiles (same format as Addfiles, 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dd Allfiles to your batch file for processing inbound mail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                             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ick                                 cd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&gt;&gt; tick.log                        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xtrn\allfiles                   cd\sbbs\xtrn\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                              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Allfiles File Database She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Allfiles File Database Shell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 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option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file of dir codes/driv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files path defaults to addfiles.exe if no path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[9600+ bps] or (310) 690-1780 [2400 bps]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