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erSy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s duh Sysop IS line fe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wrong Universal Joi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John Hiemenz, aka h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uv Duh Universal J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2.240.9076 24hrs 14.4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[1:282/80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h actual FIRST program written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Ah wrote this program in about 3 hours, use it if y'all want.. but 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d tuh be totally yore responsibility if Anythin screwy happen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ent even think about callin me ore mailin me tuh complain.  By usin du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'all (duh usuh) assume ALL responsibility fer whatevuh happ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ynchronet BBS version 2.00a (Hell, it's ah neccesi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-Up copy uv Text.DAT (nope.. not duh Rd B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requires y'all place duh AlterSys.EXE and AlterSys.CFG into y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\SBBS\CTRL subdirectory along with yore Text.DAT file.....it ortt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uh already so dasent look fer it elsewhe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version changes Both duh Available and duh Unavailable lines tuh a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from duh AlterSys.CFG file. Let THEM figuuh it out, Ah mean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.. if they try tuh page y'all duh system does tell em wha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tandard text editor and edit duh AlterSys.CFG file tuh yore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ys.CFG must be ah straight ASCII file and be in duh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 Put duh Numbuh uv Text Lines in this File He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2 - (LINE 1) : Text line up tuh 56 characters includin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nclosd in quotashun marks.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usin Ctrl-A Color Codes, I done been able tuh u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fer those, plus duh 56 fer duh text.  If y'all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freaks out.. congratulashuns.. you done discoverd one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'features' y'all heah programmers talk about so much. Ref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h Requirement #1 &amp;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h program will nevuh read any lines below the numbuh specifid on lin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'all happen tuh set this numbuh incorrectly, dasent blame me. Ah warnd y'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uh duh directory with duh AlterSys and text.dat files in i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u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h program will do duh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suggestd method is tuh create ah logoff event and run ah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uh MetalHead fer duh Turbo Pascal 6.0, with who Ah guess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uh would got written this drivvle. Oh and some mo thanks tuh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wood, who wrote SYSOPIS fer Synchronet, which does ah similat 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.  Ah got nope idea how Jeremy did his version ore any uv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h only took his idea and wrote mah own version.  This wuz ma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cal program, so Ahm a just damn gla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