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erSys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s the Sysop IS line fo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wrong Universal Joi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John Hiemenz, aka h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of The Universal Joi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12.240.9076 24hrs 14.4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 [1:282/800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actual FIRST program written in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I wrote this program in about 3 hours, use it if you want.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totally your responsibility if Anything screwy happen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think about calling me or mailing me to complain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(the user) assume ALL responsibility for whatever happe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ynchronet BBS version 2.00a (Hell, it's a neccesit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ck-Up copy of Text.DAT (no.. not the Red Bu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version requires you place the AlterSys.EXE and AlterSys.CF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\SBBS\CTRL subdirectory along with your Text.DAT file.....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lready so don't look for i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version changes Both the Available and the Unavailable lines to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from the AlterSys.CFG file. Let THEM figure it out, I mean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... if they try to page you the system does tell them wha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standard text editor and edit the AlterSys.CFG file to you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ys.CFG must be a straight ASCII file and b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:  Put the Number of Text Lines in this 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2 - (LINE 1) : Text line up to 56 characters including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enclosed in quotation marks.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using Ctrl-A Color Codes, I've been able to us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for those, plus the 56 for the text.  If you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freaks out.. congratulations.. you've discovere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'features' you hear programmers talk about so much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quirement #1 &amp;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ever read any lines below the number specified on lin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set this number incorrectly, don't blame me. I warn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with the AlterSys and text.dat files in i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ggested method is to create a logoff event and ru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sbbs\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etalHead for the Turbo Pascal 6.0, with who I gu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ould have written this drivvle. Oh and some more thanks to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wood, who wrote SYSOPIS for Synchronet, which does a similat t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.  I have no idea how Jeremy did his version or an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I only took his idea and wrote my own version.  This was m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scal program, so I'm just damn glad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