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Test v1.0a for SynchroNet bbs software 2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make sure that the SBBSNODE environment variable is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BBSNODE=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unning from node 1 of synchronet.  Consult Synchronet'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uggested set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Testable File Typ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ZIP  %!arctest.exe%f %p %b /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ZIP  %!arctest.exe%f %p %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  %!arctest.exe%f %p %b /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EXE  %!arctest.exe%f %p %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LZH  %!arctest.exe%f %p %b /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LZH  %!arctest.exe%f %p %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RJ  %!arctest.exe%f %p %b /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RJ  %!arctest.exe%f %p %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</w:t>
      </w:r>
      <w:r>
        <w:rPr/>
        <w:t>Testable File Typ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Extension        ZI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%!arctest.exe%f %p %b /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Working Strin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ANSI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[�][?]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</w:t>
      </w:r>
      <w:r>
        <w:rPr/>
        <w:t>Testable File Typ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File Extension        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Command Line          %!arctest.exe%f %p %b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Working String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</w:t>
      </w:r>
      <w:r>
        <w:rPr/>
        <w:t>Access Requirements   NOT ANSI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should add ArcTest to your Global Swap list...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rcTest has enough memory to run virus scans crc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[�][?]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Global Swap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COMMAND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LIS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PKZI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ARJ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PKUNZI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SC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DOORWAY.B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4DOS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TYP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VIEWTE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</w:t>
      </w:r>
      <w:r>
        <w:rPr/>
        <w:t>ARCTES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thing that has to be setup is the configuration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bbs\exec\</w:t>
      </w:r>
    </w:p>
    <w:p>
      <w:pPr>
        <w:pStyle w:val="PreformattedText"/>
        <w:bidi w:val="0"/>
        <w:spacing w:before="0" w:after="0"/>
        <w:jc w:val="left"/>
        <w:rPr/>
      </w:pPr>
      <w:r>
        <w:rPr/>
        <w:t>\sbbs\text\zip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bbs\text\ad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bbs\text\bbsad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bbs\fail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Directory to pkzip, unzip, arj, lha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Directory and filename of arch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Directory and filename of file containing files to remove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Directory and filename of bbs add to be added to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Directory to save failed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Y/N to test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Y/N to scan archive f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Y/N to strip PKZip AV cod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Y/N to delete bbs adds from archive file in 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Y/N to add comment to archive file from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Y/N to add bbs add file specified in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Y/N to use DizClean to cleanup FILE_ID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1 = McAfee Scan ver 1.1x or 2 = McAfee Scan ver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screen output you must have a fossil driver loaded.  ArcTe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Ray Gwinns X00 v1.5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ill also copy failed files to a directory that you specify.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lso be logged to a FILENAME.LOG in the failed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will tell you if the upload failed crc or virus scanning.  Ar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leave a message for user number 1 (normally the sysop)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the filename has failed Arc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also incorporates a CRC check on itself before execu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is hacked or corrupted in anyway it will not execu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s the executable from being the target of some viruses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 compression on ArcTest (IE: PKLite).  On the fly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acker or DoubleSpace should be fin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Test will be looking for the following files in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s your archive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  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  .exe V115 and V2.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take note there is a configuration difference for the 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s of ArcTest are fully functional, will ceas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t expiration date.  Also unregistered versions display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registered.  The current expiration date of this version is 12/01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 or would like to download the late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Test feel free to call Rolling Thunder (ArcTest support boar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.846.5127 HST/V32/V32BIS/TERBO  or  207.846.5197 HST/V32/V32BIS/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