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Clean 1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tegr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getting sick and tired of groups and local boards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in the FILE_ID.DIZ files.  This new utility will clea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 files up for you!  The concept is very simple, DizClean inf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(diz from here on out) and then will compare each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dizclean.dat file.  There is not size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.dat file so add as many adds as you wish.  However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ines it has to check the longer it will take!  I ran a 74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a 486dx/33 and it took 1.4 seconds to compare so tim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deal.  I have included a sample dat file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 will also automatically identify ZIP, ARJ and LZH files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c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ing how dizclean must make a match on the diz line and th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t must justify the lines to the left before it check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ing how it takes time to justify the data file as well as the di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 can justify the data file automatically for you and sa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o do this simply type DIZCLEAN J and it will do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uggested setup for this utility under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][?]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estable File Typ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ZIP  %!dizclean %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Clean must be passed a complete filename with extension to work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sides in a different directory then DizClean then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support for this util I will continue to ad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ile directory processing, and timeslic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or want to give some suggestion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hunder 207-846-5127 Leave mail for Jud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