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atch Upload v2.0                   �  Frontier Enterpris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for TBBS v2.2/TDBS v1.2            �  Post Office Box 3233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y Andy Trick and Justin Kuntz      �  Champaign, IL 61826-3233 US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pyright (c) 1993 - 1994,          �    (217) 356-0277 - Voic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rontier Enterprises.               �          356-9464 - Fax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ll Rights Reserved World Wide.     �          356-0278 - Data (BB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is software is distributed as     � FIDO: Justin Kuntz @ 1:233/1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hareware.  See legal information.  � INET: support@frontier-bbs.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st: $ 29.00  US Visa/MC Accepted  �    An IBM Premier Develop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: The following sections are loca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view them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-A.........Copyright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-B.........Warranties and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........Obtaining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........Purchasing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..........Purchasing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..........Contracting a Custo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Allows users to perform unlimited batch up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up to 20 lines for descriptions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editing abilities (including word-wrap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w file entries are added 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 directory of either Pseudo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nate Directo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I. Installation and Configuration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A. Files and their purpos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</w:t>
      </w:r>
      <w:r>
        <w:rPr/>
        <w:t>1. What's included in this archive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</w:t>
      </w:r>
      <w:r>
        <w:rPr/>
        <w:t>2. CHKPATH.LST and UL.LOG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B. Calling BUPLD.TPG from TBBS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</w:t>
      </w:r>
      <w:r>
        <w:rPr/>
        <w:t>1. The command lin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</w:t>
      </w:r>
      <w:r>
        <w:rPr/>
        <w:t>2. ULSETUP configuration program          �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C. Switche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</w:t>
      </w:r>
      <w:r>
        <w:rPr/>
        <w:t>1. "/AD" - Alternate Directory Format     �</w:t>
      </w:r>
    </w:p>
    <w:p>
      <w:pPr>
        <w:pStyle w:val="PreformattedText"/>
        <w:bidi w:val="0"/>
        <w:jc w:val="left"/>
        <w:rPr/>
      </w:pPr>
      <w:r>
        <w:rPr/>
        <w:t xml:space="preserve">   �             </w:t>
      </w:r>
      <w:r>
        <w:rPr/>
        <w:t>2. "/C"  - Maximum Descripton Lines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</w:t>
      </w:r>
      <w:r>
        <w:rPr/>
        <w:t>3. "/D"  - Don't charge for upload time   �</w:t>
      </w:r>
    </w:p>
    <w:p>
      <w:pPr>
        <w:pStyle w:val="PreformattedText"/>
        <w:bidi w:val="0"/>
        <w:jc w:val="left"/>
        <w:rPr/>
      </w:pPr>
      <w:r>
        <w:rPr/>
        <w:t xml:space="preserve">   �             </w:t>
      </w:r>
      <w:r>
        <w:rPr/>
        <w:t>4. "/F"  - Place uploads in front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</w:t>
      </w:r>
      <w:r>
        <w:rPr/>
        <w:t>5. "/I"  - Invisible Uploads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</w:t>
      </w:r>
      <w:r>
        <w:rPr/>
        <w:t>6. "/L"  - Set the user's Flag on LogOff  �</w:t>
      </w:r>
    </w:p>
    <w:p>
      <w:pPr>
        <w:pStyle w:val="PreformattedText"/>
        <w:bidi w:val="0"/>
        <w:jc w:val="left"/>
        <w:rPr/>
      </w:pPr>
      <w:r>
        <w:rPr/>
        <w:t xml:space="preserve">   �             </w:t>
      </w:r>
      <w:r>
        <w:rPr/>
        <w:t>7. "/NK" - Do not check files before upld �</w:t>
      </w:r>
    </w:p>
    <w:p>
      <w:pPr>
        <w:pStyle w:val="PreformattedText"/>
        <w:bidi w:val="0"/>
        <w:jc w:val="left"/>
        <w:rPr/>
      </w:pPr>
      <w:r>
        <w:rPr/>
        <w:t xml:space="preserve">   �             </w:t>
      </w:r>
      <w:r>
        <w:rPr/>
        <w:t>8. "/NS" - Do not show free disk space    �</w:t>
      </w:r>
    </w:p>
    <w:p>
      <w:pPr>
        <w:pStyle w:val="PreformattedText"/>
        <w:bidi w:val="0"/>
        <w:jc w:val="left"/>
        <w:rPr/>
      </w:pPr>
      <w:r>
        <w:rPr/>
        <w:t xml:space="preserve">   �             </w:t>
      </w:r>
      <w:r>
        <w:rPr/>
        <w:t>9. "/UN" - Display Uploader's Name in dir �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10. "/X"  - Default File Extension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:   The following file list is provided for your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.  You do not need to create any directories or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your own; The ULSETUP program will automatically 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Upload when you first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PLD.TP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SETUP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L\_VER.DBF       (crea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L\_GSET.DBF      (crea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L\_TEMPDIR.DBF   (crea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L\CHKPATH.LST    (crea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L\UL.LOG         (crea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\_EDITOR.H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\_ULSETUP.DB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\_ULSETUP.H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\_ULSETUP.H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\_ULSETUP.T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\              (temporary dirs and data files cre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KPATH:   CHKPATH.LST is a list of all directories or file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can for duplicate files.  Batch Upload will not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to upload files found in the specified 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ilenames that match those already listed.  One wa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CHKPATH.LST is to copy the information from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FAR files -- "Copy *.FAR CHKPATH.LST".  You may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incorporate filenames from an OFF-LINE lis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CHKPATH simply create the file in the CTL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continue use, delete or renam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xamp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BBS\FILES\1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BBS\UPLOAD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01.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01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L LOG:   The file UL.LOG keeps track of what files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ed, where they were uploaded, and who up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.  To use UL.LOG simply create an empty tex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TL directory.  Batch Upload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 its presence and record all upload transa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t.  To discontinue use, delete or rename UL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:   Call the program from a TBBS menu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YPE = 200  OPTDATA = (path)\BUPLD /Q &amp;&amp; (DirFi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/AD] [/C:xx] [/D] [/F] [/I] [/Lx:n] [/NK] [/NS] [/UN] [/X:***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irFile) is the path and filename of the directory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you want uploads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:  The TOTAL OptData string may be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re than 6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&gt; RUN ULSETU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SETUP will install Batch Upload's support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emporary directories, without which Batch Up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run.  You can, of course, change the tempo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definitions if you need to (that is act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hole point of ULSETUP), but in most insta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ill not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ther words, all you need to do is run ULSETUP o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t finishes the initial installation process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immediately exit the program by hitt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SETUP will have everything all set up and ready to g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you will need to do is create a menu entry to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PLD.TPG (see above), compile your menus, and you're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NY problems or questions with install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feel free to call 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:  The temporary directories defined in ULSETUP m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be used for anything else; files in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i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Command Line Switches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   /AD /C:nn /D /F /I /Lx:n /NK /NS /UN /X: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switches are option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occurs when the switch i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D             Alternate Director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Batch Upload will use the standard Pseudo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.  Pseudo-directory format allows file ownershi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f-cleaning directories, and compatibility with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rd part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'/AD':  Batch Upload will use the common Alter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format instead of Pseudo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:nn           Maximum descriptio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s may use up to twenty 45-character lin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 new uploads.  This value sets the max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lines which will be allowed for ext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.  [Range: 1-2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              Don't charge for uploa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Time spent uploading a fil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 on billing class and against time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'/D':  Time spent uploading will NOT 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billing class and against time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              Place uploads in 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File listings for new uploads will be appen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nd of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'/F':  File listings for new upload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ced at the beginning of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I              Invisible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New uploads will be visible to all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'/I':  New uploads will have an invisib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Invisible Uploads only works with Pseu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x:n           Set the user's Auth. flag on 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Batch Upload will perform the log-off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'/L':  Batch Upload will not log the user off; instead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set or reset an authorization flag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chooses to log-off after transfer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horization flag number 'n' in field 'x'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---otherwise it will b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If /Lx:n is not used, Batch Upload will not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authorization flags.  This switch is useful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wish to log users off through a type 5/45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was requested by sysops who use other thi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ty TBBS/TD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 {/L2: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user chooses to logoff they will ex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with: A2=--X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therwise: A2=--.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K             Do not check filenames befor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Upload can check filenames befo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, or let the user upload first asking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 after the transfer.  This switch i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ive if the user does not choose to LogOff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(or user chooses LogOff After Transfer): 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s the caller to enter the filenames beforehand. 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check CHKPATH.LST (if it exists)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does not already exist before transferr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TAGE:  The program will always check CHKPATH.L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if it exists) for duplicate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'/NK' (and user chooses Don't LogOff After Transfer):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may upload files without specifying any filenames fir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transfer, the program will ask the use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 of all files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TAGE:  Users are NOT prompted for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fore the transfer.  They can batch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wildcards and will only have to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S             Do not show fre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Batch Upload will display the free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upload directory's drive before all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'/NS': The user will never see the fre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N             Display Uploader's Name in di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Do not write "Uploaded By:" to the di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'/UN':  Write "Uploaded By:" followed by the upload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as a linked comment in the direc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X:***          Default File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The program adds no extension to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'/X':  This switch specifies a default extens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to append to uploads.  If the user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e a "." when he types the filename to uploa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ogram will add thi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 {/X:zi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ser types "FILE1" and the program will loo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"FILE1.Z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LEGAL, SUPPORT, LICENSE, SOURCE, CUSTOM          � Revised 07/11/94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-A: This software is protected by both United States copyright l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nternational copyright treaty 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REGISTERED copies of this software can be freely distribu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ing that the original contents are not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.  Disk duplicators, CD-ROM distributors, and Bulletin 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operators are granted the option to charge a reason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 for providing a copy of this software if it is understo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purchaser that the fee does not entitle them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copy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GISTERED copy of this software, however, must be t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like a book, except that you may copy it onto a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used and you may make archival copies of the softwar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le purpose of backing up our software and protecting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stment from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saying "just like a book" Frontier Enterprises means th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copy of this software may be used by any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ople, and may be freely moved from one computer loca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, so long as there is NO POSSIBILITY of it being used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location while it is being used at another or on a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by more than one user at one location.  Just as a b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't be read by two different people in two different place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time, neither can the software be used by two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ople in two different places at the same time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olating Frontier Enterprises'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ulletin Board System is considered to be a single user;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need to register a copy of this software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-B: Frontier Enterprises hereby disclaims all warranties rel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is software, whether express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ation any implied warranties of merchantability or fitn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particular purpose.  Information in this documen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 to change without notice and does not represen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itment on the part of Frontier 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ier Enterprises will not be liable for any specia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idental, consequential, indirect or similar damages du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s of data or any other reason.  In no event shall Front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prises' liability for any damages ever exceed the pr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id for the license to use this software,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of the claim.  The person using this software bears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sk as to its quality an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ier Enterprises acknowledges all trademarks foun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.  This acknowledgement includes, but is not limited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Business Machines' Premier Developer's Assist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OS/2, and PC-DOS; Microsoft's MS-Windows; Borl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's Borland Pascal and Borland C++;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s' CA-Clipper; Phillip L. Becker Limited's TBB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BS; Clark Development Company's PCBoard; Mustang Software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t and QModem PRO; GalactiComm's The Major BB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Graphix's 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: If you have problems installing or using this software w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mpt to help you as much as possible.  Many problems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ved easily through a brief email or fax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ontact us via email by calling our BBS directly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ing a FidoNet or an InterNet message.  The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mail addresses for our BBS are listed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problem can not be resolved through email or f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s, then you can proceed to contact us vo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lways, we welcome your suggestions and com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: Because we do not believe in releasing "crippled"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our programs are fully functional.  If, however, you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beyond an initial 30 day trial period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.  Your contribution will help ensure fu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ements as well as promote the development of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ickest way to register is to call our support BBS and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LINE credit card ordering system.  You can also fax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or send a check payable to Frontier Enterprise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listed at the beginning of this document.  Illino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s are subject to 6.25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r order is processed you will be given a key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will register your single copy of this software. 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need to re-configure your installation.  The key file wil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ourse, remove the 15 second unregistere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conditionally, the key file does NOT become your proper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obligated by this license agreement to be respon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r key file and to ensure no one else can or does ob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py from you.  It grants only you, the original purchas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this software as outlined above by the "just like a book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ept.  Key files and your license to use this softwar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transfer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fail in these obligations you will not be eligib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es or technical support and, at our discretion,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take legal action against you for any damages incur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your actions or lack thereof in the case that you f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otect your key file from being copied by another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The source code for this product is available. 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 us for pric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rce code can only be used to customize a single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is software and can not under any circumstance be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 a similar product.  If an organization wish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e their own version and run it on several of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s, the source code only needs to be purchased onc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a single user license.  A license for each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can be purchased for the standard pric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:  We are available for custom programming work on this and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.  We can develop OS/2, PC-DOS, or TBBS/TD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 in C++, Borland Pascal, or TDBS to meet any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 compilations do NOT include source code for the orig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or changes made.  Additionally, updates mad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source code will not be implemented into cus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d versions without compen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oes NOT mean we are not interested in suggestion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improve the program IN GENERAL.  Custom compilation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features which will benefit only you.  An example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emoving the 'Registered To:' line displayed briefly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loads.  Please contact u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D OF DOCUMENT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