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EOM]                  Custom End Of Message PPE                    [CEO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End Of Message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2.01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06/1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AT ����� Style/Color Configuration for CCH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(*PCBoard Programming Language Executable*) replaces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prompt.  By  doing  so, it adds  such  features  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Scroll Bar  for the more  popular message commands, 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ame commands (and others),  but also  retains the  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Board input commands. It has the ability to turn off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esire.  It also can use  CCHA  (Custom  Configurable  Hard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) which lets you change the style and colors of the prompt _withou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ad an external  configuration file or  command li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 is run (speed advant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\CE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!DRIVE:\PATH\CEOM.PPE /NH         ( If you want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tkeys in the prom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CHA to configur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it the CEOM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The TOP line of the prompt with al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The BOTTOM line of the prompt with al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50 Characters Maximum, 79 Uncolorized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he PCBoard Color Code for the middle lin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The PCBoard Color Code for the keys used to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in the prompt. (First letter of each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The PCBoard Color Code for the selected option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The PCBoard Color Code for the input lin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you play with it enough, I'm sure you'll figure it o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OM         ##             DRIVE:\PATH\CEOM.PPE 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eps 2-5 aren't needed if you know how to run a 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install it in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un "CEOM" from your main prompt.  (It will run with the /UPDAT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create CEOM_NEW.PPE which contains the changes from the 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o to DOS and: Copy CEOM_NEW.PPE CE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t should have been created in the same directory as CEOM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EOM.PPE should be hardcoded with the style/col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in the CEO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RA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is run after each message, speed is critical.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 external  configuration file each  time  the prompt is r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ble to hardcode the  style/colors  of the prompt with the CCHA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 Once you have  configured the  prompt,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EOM entry from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NH parameter on the command line in your  PCB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will be turned off.  If the user enters a valid  hotkey,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will  move to that entry,  but it will  not be  perform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is displayed below. The .DAT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top and bottom lines look, and what colors are us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KEY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     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[Return Key]      - Performs function of currently hi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[Continue]= Continue reading messages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 [DLoad] = Capture and Downlo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[Qscan] = List or QuickScan Messages by Subject/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   [Jump] = Jump to the Next Conference on a "R A"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  [Skip] = Skip to the Next Conference on a scan and set LM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[No More] = Quit and return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. (Standard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[]] [Up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a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[[][Down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de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program name, version number, and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