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i t y R u f  V 1 .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4 WERNER Elektronik &amp;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hler Stra�e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2427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fon : 0571 - 840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fax : 0571 - 840 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A N W E N D E R H A N D B U C 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 Programm  dient  dazu,  einen  Cityrufempf�nger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und  Modem  auszul�sen. Dazu  wird voll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  Cityruf-Rechner   der   Telekom   angew�hlt  und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sprechenden  Daten  �bermittelt.  Es  ist m�glich,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r-Ton-, Numerik-  als auch Alphanumerik-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  Benutzer   mu�   lediglich   die   Funkrufnummer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ruf-Empf�ngers  als  Parameter  �bergeben. Bei  Numer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Alphanumerik-Empf�ngern wird  zus�tzlich der Inha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 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ingaben werden erkannt. Es kann z.B. kein Alphanumer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f�nger ohne Nachricht aus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einer  Konfigurationsdatei  werden  speziell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r Hardwareumgebung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  einfachsten   binden   Sie   dieses   Programm  in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�-System  ein. So  k�nnen Sie einfach  und  bequem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ruf-Empf�nger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mal  im  Gebrauch  werden  Sie dieses Programm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en woll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Programm wird als Shareware vertrieben, das hei�t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die Sharewareversion weitergeben d�rfen. Dies wird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i t y R u f  V 1 . 0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1994 WERNER Elektronik &amp;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hler Stra�e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427 Mi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on : 0571 - 840 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ax : 0571 - 840 7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gemeine Informationen 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altsverzeichnis 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e Shareware 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vorraussetzungen 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datei 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tart 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meldungen 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meldungen 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it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i t y R u f  V 1 . 0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1994 WERNER Elektronik &amp;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hler Stra�e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427 Mi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on : 0571 - 840 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ax : 0571 - 840 7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e 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Programm wird auf dem Shareware-Weg vertri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k�nnen Sie das Programm ausgiebig tes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Sie das Programm dauerhaft einsetzen, m�ss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ich registrier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harewareversion ist ein wenig eingeschr�nkt.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tart und -ende erscheint ein Hinweisbildsch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Aufforderung, sich registrier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gistrierung kostet nur 40.- DM und geht ganz einf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sta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rufen (am einfachsten f�r SI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fon : 0571 - 840 442 (Werktags 9.00 - 13.00 und 15.00 - 18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axen (am einfachsten f�r U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fax : 0571 - 840 753 (rund um die U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atex-J/BTX (auch nicht schlech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x-J 0571840753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puServe (nichts ist unm�gli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S 100140,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diesen F�llen erhalten Sie umgehend eine Nachnahmesen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der Deutschen Bundespost. Sie bezahlen freundlich bei Ih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tr�ger, und schon haben Sie eine Diskette mit der Voll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'CityRuf' in den H�nden. Leider will die Post f�r diese A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 Geld haben. Deshalb kommen noch 10.- DM f�r die Nachnah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. F�r die Verpackung m�ssen wir auch noch ein bisschen ha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 begn�gen uns mit 5.- DM. Summa sumarum 55.- DM alles in al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orauskasse / �berweisung (das beste von alle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rufen an oder faxen uns und �berweisen im voraus 45.- D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schon schicken wir Ihnen die Vollversion, sobald das G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uns eingetroff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orauskasse / Scheck (macht mehr Arbeit und dauert l�ng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schicken uns eine EURO- oder V-Scheck, und sobald der eingel�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, schicken wir die Vollversion raus. Auch hier kommen wie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- DM f�r Porto und Verpackung hinzu. Auf dem Scheck mu�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.- DM drauf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gibt also viele M�glichkeiten, wie wir an Ihr Geld kom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rhalten daf�r die Vollversion mit Lizenzangabe. Au�er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ie sofort benachrichtigt, falls es ein Update geben soll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Man kann jedes Programm erweitern !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it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i t y R u f  V 1 . 0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1994 WERNER Elektronik &amp;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hler Stra�e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427 Mi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on : 0571 - 840 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ax : 0571 - 840 7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voraussetz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en Betrieb von 'CityRuf' wird folgende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oftware vorausgesetz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C/XT/AT IBM-kompati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S-DOS ab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reier Hauptspeicher : 50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erkules, CGA-, EGA- oder VGA-Grafikkar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 oder Fa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rielle Schnittstelle COM1, COM2, COM3 oder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ayes-kompatibles Modem an einer der o.g. Schnitt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mtszugang zum Post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zahlte Telefon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C O P Y R I G H T H I N W E I S 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ses Programm unterliegt dem Copyright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NER Elektronik &amp;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hler Stra�e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427 Mi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efon : 0571 - 840 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efax : 0571 - 840 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gliche   �nderung  an   den  mitgelieferten  Dateien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dr�cklich untersa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Weitergabe der  Sharewareversion von 'CityRuf' ist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vollst�ndigen Zustand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Sie Unstimmigkeiten oder Programmfehler feststel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bitten  wir Sie um  eine kurze  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  Ver�ffentlichungen  bitten wir um eine kurze Nachri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r  wollen schlie�lich die  Ver�ffentlichung mitbekomme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it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i t y R u f  V 1 . 0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1994 WERNER Elektronik &amp;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hler Stra�e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427 Mi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on : 0571 - 840 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ax : 0571 - 840 7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Lieferumfang von 'CityRuf' befinden sich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.EXE      Das Programm 'CityRu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.CFG      Die Konfigurations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.DOC      Di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Installation ist sehr einfach. Sie setzt ein wen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kenntnisse von MS-DOS vor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rstellen Sie ein Verzeichnis auf Ihrer 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SPIEL : md c:\city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Kopieren Sie den Inhalt der Diskette in das e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tellte 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SPIEL : copy a:\*.* c:\cityr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er       copy b:\*.* c:\city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ist die Installation schon ab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Sie 'CityRuf' starten, sehen Sie im Kapi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it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i t y R u f  V 1 . 0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1994 WERNER Elektronik &amp;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hler Stra�e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427 Mi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on : 0571 - 840 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ax : 0571 - 840 7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date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Programmstart wird eine Konfigurationsdatei CR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aden. Wird sie nicht gefunden, bricht das Program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entsprechenden Fehlermeldung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ist eine normale ASCII-Textdatei und kann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m Texteditor, welcher ein ASCII-Format erzeugen ka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mu� einige Schl�sselw�rter, die am Zeilenanf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en m�ssen, enthalten. Die Reihenfolge der Schl�ss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rter ist dabei unerheb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inzelnen Schl�sselw�rter und ihr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_PORT:    COM-Port-Nummer des Portes, an dem das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geschlossen ist, also 1 f�r COM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f�r COM2 usw. Zul�ssig sind Zah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wischen 1 u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_INIT:    String, welcher beim Programmstart zum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schickt wird. Hier kann das Modem individu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onfiguriert werden. Maximal 80 Zeichen stehen z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f�gung. Ein abschlie�endes Carrige Return (^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t nicht erforderli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nderzeichen : ~  = 0.5 sec. wa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M = CHR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_DIAL:    String, welcher zum Modem geschickt wird, da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r Post-Rechner angew�hlt wird. Ein abschlie�en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ge Return (^M) ist nicht erforderli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nderzeichen siehe MODEM_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_REDIAL:   Anzahl der Neuversuche, falls die Leitung beleg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t. Zahlen zwischen 0 und 99 sind zul�s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_OFFHOOK: Dieser String wird zum Modem geschickt, wenn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itung getrennt werden soll. Zus�tzlich wird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DTR zur�ckgenommen. Ein abschlie�en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ge Return (^M) ist nicht erforderli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nderzeichen siehe MODEM_INI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eser Eintrag ist nicht zwingend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it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i t y R u f  V 1 . 0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1994 WERNER Elektronik &amp;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hler Stra�e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427 Mi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on : 0571 - 840 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ax : 0571 - 840 7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date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 einer kompletten Konfigurations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CityRuf (c) 1994 WERNER Elektronik &amp;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K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_PORT:    2                        ; COM-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_INIT:    AT Z^M~~~~AT E1          ; Init-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_DIAL:    AT DP 0 W 01691          ; Dial-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_OFFHOOK: ~~~~+++~~~~AT H0         ; Aufl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_REDIAL:   3                        ; Anzahl der W�hlver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l�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 1-4      Bemerkungen (werden von 'CityRuf' ignorie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 5        Nummer des COM-Por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 6        AT Z^M   Modem zur�cksetz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     2 Sekunden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E1    Echo mu� eingeschaltet s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 7        AT DP    W�hlvorgang einlei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Zugangskennziffer zum A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Wird bei Telefonanlagen ben�tig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 Warten, bis der W�hlton der Telek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kannt wu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691    Telefonnummer des Cityruf-Rech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 8        ~~~~     2 Sekunden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++      Escape Sequenz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     2 Sekunden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H0    Verbindung tre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 9        Anzahl der W�hlversuche bei 'Besetz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it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i t y R u f  V 1 . 0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1994 WERNER Elektronik &amp;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hler Stra�e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427 Mi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on : 0571 - 840 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ax : 0571 - 840 7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Programmstart werden Parameter �berg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 /F:&lt;Funkrufnummer&gt; [/QUIET] [/LOG] [/?] [/N:&lt;Nachrich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�uterung der einzelnen Parame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:&lt;Funkrufnumm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haltet die Funkrufnummer, die ausgel�st werden so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sind nur Zahlen erlaubt. Die Funkrufnummer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weder 7- oder 9-stelli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Parameter ist zwingend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:&lt;Nachrich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inem Numerik- oder Alphanumerik-Empf�nger wird �ber di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die Nachricht �bergeben. Bei Numerik-Empf�ngern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Stellen zul�ssig und nur die Zeichen 0123456789 +-()U erlaub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Alphanumerik-Empf�ngern sind 80 Zeichen erlaubt und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plette Alphabet einschlie�lich Umlaute und ein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zeichen zugelassen. Nicht zul�ssige Zeichen werd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riche (_) umgewande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Parameter MUSS als letzter Parameter angegeben werden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Zeichen hinter /N: werden als Nachricht interpretier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Empf�nger geschic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ser Parameter weggelassen, so geht 'CityRuf' davon a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ein Nur-Ton-Empf�nger ausgel�st werden so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IET (Nur in der Voll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ser Schalter mit angegeben, so werden s�m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ausgaben unterdr�c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 (Nur in der Voll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ser Parameter mit angegeben, so werden alle erfolgr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rufaussendungen in der Datei CR.LOG protokoll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Eintrag wird eine Zeile verwendet. Der Aufbau jeder 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ltet sich wie folg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.mm.yyyy / hh:mm:ss - xxxxxxxxx yy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.mm.yyyy     Datum der Aussen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Uhrzeit der Aussen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xxxxxx      Funkrufnu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yyyyy      Inhalt der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das Programm jederzeit unterbrechen indem Si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Taste dr�cken. Eine bestehende Verbindung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ruf-Recher wird sofort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it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i t y R u f  V 1 . 0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1994 WERNER Elektronik &amp;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hler Stra�e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427 Mi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on : 0571 - 840 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ax : 0571 - 840 7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Schalter wird die Monochromdarstellung erzwun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erkennt 'CityRuf' automatisch, ob es sich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Farb- oder Schwarz-Wei�-Grafikkarte hande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xotischen Videokarten oder LCD-Bildschirmen kann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kommen, das der Monochrommodus nicht erkann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en Sie in solchen F�llen bitte diesen Sch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it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i t y R u f  V 1 . 0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1994 WERNER Elektronik &amp;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hler Stra�e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427 Mi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on : 0571 - 840 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ax : 0571 - 840 7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meld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gibt einige Statusmeldungen, welche Auskunft dar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, was das Programm gerade t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die Erl�uterungen daz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       Die Konfigurationsdatei wur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ingelesen und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ommandozeilen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sgewertet. Es ist bis da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in Fehler aufgetr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initialisieren          Der Initialisierungsstring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um Modem ge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ahl Cityruf                Der Cityruf-Rechner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kom wird an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rufnummer �bermitteln     Die Funkrufnummer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pf�ngers wird �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 �bermitteln         Der Inhalt der Nachr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rd �bertragen. (Nur b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erik- und Alphanumeri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pf�ng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Funkruf angenommen ***    Der Funkruf wurde angenomm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 wird ausgestrahlt. N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. 2 Minuten sollte sich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pf�nger mel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. Wahlwiederholung          Der erste Anwahlversuch 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�gl�ckt. Es wird ein xx.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wahlversuch unternomm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ehe dazu auch BUSY_REDI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der Konfigurations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indung trennen            Eine bestehende Verbindung z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ityruf-Rechner der Telek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rd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eit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i t y R u f  V 1 . 0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1994 WERNER Elektronik &amp;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hler Stra�e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427 Mi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on : 0571 - 840 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ax : 0571 - 840 7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meld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ten irgendwelche Schwierigkeiten auf, gibt 'CityRu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Fehlermeldung aus. Diese mu� mit einem Tastendr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ert werden. Das Programm wird daraufhin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ein DOS-Errorlevel �bergeben, welcher mit der Bat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'IF ERRORLEVEL' oder 'IF NOT ERRORLEVEL' abgefra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kann. Der Errorlevel steht in Klammern hinter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meldu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kein Fehler aufgetreten, so wird der Errorlevel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Funkrufnummer       [1] Falls die angegebene Funkrufnu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der 7-stellig noch 9-stellig 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rufnummer unbekannt  [15] Die angegebene Funkrufnummer existi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rufnummer falsch     [14] Die angegebene Funkrufnummer stim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t dem Typ der Nachricht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berein. z.B. falls versucht wi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inem Nur-Ton-Empf�nger 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chricht zu �bermit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 zu lang         [2] Die angegebene Nachricht ist l�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 15 Zeichen (Numeri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zw. 80 Zeichen (Aphanumeri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datei fehlt [3] Die Konfigurationsdatei CR.CFG konn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icht gefunden oder ge�ffne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_PORT: fehlt         [4] In der Konfigurationsdatei feh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r Eintrag MODEM_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_INIT: fehlt         [5] In der Konfigurationsdatei feh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r Eintrag MODEM_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_DIAL: fehlt         [6] In der Konfigurationsdatei feh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r Eintrag MODEM_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_REDIAL: fehlt       [17] In der Konfigurationsdatei feh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r Eintrag BUSY_RE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erabbruch           [7] Der Benutzer hat &lt;ESC&gt; gedr�c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-Port nicht vorhanden  [8] Der angegebene COM-Port existi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eit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i t y R u f  V 1 . 0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1994 WERNER Elektronik &amp;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hler Stra�e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427 Mi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on : 0571 - 840 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ax : 0571 - 840 7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meld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antwortet nicht     [9] Entweder ist das Modem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ingeschaltet oder am angegeb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-Port nicht angeschloss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elleicht wurde auch der Befeh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1 im Modem-Init-String vergess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ehe Konfigurationsdate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ruf antwortet nicht  [10] Der Cityruf-Rechner der Telek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ldet sich n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 LOG-Eintrag         [18] Die Datei CR.LOG konnte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�ffne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eit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i t y R u f  V 1 . 0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1994 WERNER Elektronik &amp;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hler Stra�e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427 Mi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on : 0571 - 840 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fax : 0571 - 840 7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0 (19.06.94) - Erste funktionsf�hig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1 (26.06.94) - MODEM_OFFHOOK hinzugef�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/W-Darstellung verbes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kulesunterst�tzung hinzugef�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lfsbildschirm bei Aufruf ohn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meter /MONO hinzugef�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eite 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